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етодическая разработка по развитию реч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Звуковые крышечк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Цель: формирование навыков фонетического разбора слова путём практического моделирования звуковой схемы с использованием вращательных движений ки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учающие: учить детей различать гласные, твёрдые и мягкие согласные звуки и обозначать их соответствующим цветом (красный, синий, зеленый цвет крыше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звивающие: развивать фонематический слух, зрительное внимание, память и мелкую моторик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спитательные: воспитывать усидчивость, интерес к речевым играм, навыки самоконтро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радиционный фонетический разбор у доски часто является пассивным видом деятельности для остальных детей. Кроме того, многим дошкольникам трудно удержать в памяти последовательность звуков при анализе слова. В эпоху цифровизации у детей снижается сила и ловкость рук. Обычные фишки для звукового анализа плоские и не вызывают тактильного интереса. Крышки – это объёмный, знакомый, яркий материал, который мотивирует ребёнка на выполнение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из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вмещение речевой задачи, зрения и мелкой моторики (работа мелких мышц кисти и пальцев для захвата и вращения). Крышка выступает не просто маркером, а «конструктором» звуковой схемы. Это переход от плоскостного изображения (карточки) к объёмно – тактильному моделированию. Ребёнок физически «закручивает» звук на слово. Важно и то, что развивается двусторонняя координация (одна рука держит дощечку или картон, а другая накручивает крышку на горлышко нужного цвет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аудитор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зраст: 5-7 лет (старшая и подготовительная группы ДО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озология: эффективна для детей с ТНР (тяжелыми нарушениями речи)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ЗПР (задержкой психического развития)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исграфией (риском возникновения)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эффективна для детей с нарушениями мелкой мотори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ля нормотипичных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гру можно использовать для инклюзивно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работы и описание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иант 1. «Накрути схему сло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: перед ребёнком лежит картинка (КОТ) и дощечка или картон с горлышками от бутыло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ебёнок произносит слово медленно {К О Т.}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пределяет первый звук «К» – согласный, твёрдый. Берёт синюю крышку и накручивает её на первое горлышко сле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торой звук «О» – гласный. Берёт красную крышку и накручивает на второе горлыш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Третий звук «Т» – согласный, твёрдый. Накручивает синюю крыш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огичная работа происходит со словом «ДИВАН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: получилась объёмная «башенка» из крышек, которую видно и удобно провер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2 «Исправь ошибку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игры: педагог заранее накручивает крышки на горлышки с ошибк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имер, к слову «КИТ» накручены синяя, красная и синяя крышк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Ребёнок смотрит на картинку, произносит слово и проверяет схем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н должен открутить неправильные крышки и накрутить верные (зелёную, красную и синюю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тличная работа над самоконтро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 «Диктант на крышках» (подготовка к школ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ребёнку даётся слово без картинки (на слух). Он должен определить сам последовательность звуков и накрутить цветовую дорожку на нужную дощечку (в зависимости от количества звуков). Например, слово «ЛИСА». Ребёнок должен накрутить звуки на дощечку с четырьмя горлышками, т. к. в слове «ЛИСА» четыре зву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ожно применя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по обучению грамоте в ДОУ: как элемент сюрприза или   нетрадиционный дидактический материа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</w:t>
        <w:tab/>
        <w:t>Логопедические занятия: автоматизация звуков, развитие фонематического слух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</w:t>
        <w:tab/>
        <w:t>Инклюзивное образование: работа с детьми, имеющими моторные труд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зрабатываются мелкие мышцы кисти и пальцев для захвата и вращ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</w:t>
        <w:tab/>
        <w:t>Семейное обучение: дома, в поездках. Игра не шумная, мобильн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</w:t>
        <w:tab/>
        <w:t>Самостоятельная деятельность: дети могут играть парами, проверяя друг др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же педагогическая ценность игры «Звуковые крышечки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тие моторики: накручивание крышек требует больше усилий и координации, чем простое выкладывание фишек; готовит руки к письму (формирует правильный захват и вращ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вышение интереса: необычный формат удерживает внимание гиперактивных детей дольше, чем обычные карт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вышается скорость фонетического разбора (исчезает страх ошибки, так как крышку легко можно открутить, в отличие от написанной ручной работ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Тренируется межполушарное взаимодействие (речь+ мелкая мотори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здаётся ситуация успеха: «Я могу собрать слово са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чность: игра долговеч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Экологич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обучения дети научатся интонационно выделять звуки и соотносить их с цветом; у детей подготовительной группы сформируется прочная база для безошибочного письма (профилактика дисграф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eastAsia="Times New Roman" w:cs="Times New Roman"/>
      <w:color w:val="2F5496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2F5496"/>
    </w:rPr>
  </w:style>
  <w:style w:type="character" w:styleId="Style9">
    <w:name w:val="Выделенная цитата Знак"/>
    <w:qFormat/>
    <w:rPr>
      <w:i/>
      <w:iCs/>
      <w:color w:val="2F5496"/>
    </w:rPr>
  </w:style>
  <w:style w:type="character" w:styleId="Style10">
    <w:name w:val="Сильная ссылка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2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7:49:00Z</dcterms:created>
  <dc:creator>Татьяна Полбина</dc:creator>
  <dc:description/>
  <cp:keywords/>
  <dc:language>en-US</dc:language>
  <cp:lastModifiedBy>Татьяна Полбина</cp:lastModifiedBy>
  <dcterms:modified xsi:type="dcterms:W3CDTF">2026-02-19T17:53:00Z</dcterms:modified>
  <cp:revision>2</cp:revision>
  <dc:subject/>
  <dc:title/>
</cp:coreProperties>
</file>