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-КОНСПЕКТ УРОКА</w:t>
      </w:r>
      <w:r>
        <w:rPr>
          <w:rFonts w:cs="Times New Roman" w:ascii="Times New Roman" w:hAnsi="Times New Roman"/>
          <w:sz w:val="24"/>
          <w:szCs w:val="24"/>
        </w:rPr>
        <w:br/>
        <w:t>Предмет английский язык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Класс 9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ка</w:t>
      </w:r>
      <w:r>
        <w:rPr>
          <w:rFonts w:cs="Times New Roman" w:ascii="Times New Roman" w:hAnsi="Times New Roman"/>
          <w:sz w:val="24"/>
          <w:szCs w:val="24"/>
          <w:lang w:val="en-US"/>
        </w:rPr>
        <w:t>: Special Occasions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урока: комбинированный</w:t>
      </w:r>
      <w:r>
        <w:rPr>
          <w:rFonts w:cs="Times New Roman" w:ascii="Times New Roman" w:hAnsi="Times New Roman"/>
          <w:b/>
          <w:sz w:val="24"/>
          <w:szCs w:val="24"/>
        </w:rPr>
        <w:t xml:space="preserve"> (активизация лексики + развитие навыков говорения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урок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●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познакомить учащихся с лексикой по теме праздников и выражениями поздравлений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●</w:t>
      </w:r>
      <w:r>
        <w:rPr>
          <w:rFonts w:cs="Times New Roman" w:ascii="Times New Roman" w:hAnsi="Times New Roman"/>
          <w:bCs/>
          <w:sz w:val="24"/>
          <w:szCs w:val="24"/>
        </w:rPr>
        <w:tab/>
        <w:t>научить использовать фразы для описания различных праздников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●</w:t>
      </w:r>
      <w:r>
        <w:rPr>
          <w:rFonts w:cs="Times New Roman" w:ascii="Times New Roman" w:hAnsi="Times New Roman"/>
          <w:bCs/>
          <w:sz w:val="24"/>
          <w:szCs w:val="24"/>
        </w:rPr>
        <w:tab/>
        <w:t>развивать навыки аудирования и устной реч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●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развивать умение работать в парах и группах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●</w:t>
      </w:r>
      <w:r>
        <w:rPr>
          <w:rFonts w:cs="Times New Roman" w:ascii="Times New Roman" w:hAnsi="Times New Roman"/>
          <w:bCs/>
          <w:sz w:val="24"/>
          <w:szCs w:val="24"/>
        </w:rPr>
        <w:tab/>
        <w:t>формировать умения анализировать и сравнивать культурные традиции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●</w:t>
      </w:r>
      <w:r>
        <w:rPr>
          <w:rFonts w:cs="Times New Roman" w:ascii="Times New Roman" w:hAnsi="Times New Roman"/>
          <w:bCs/>
          <w:sz w:val="24"/>
          <w:szCs w:val="24"/>
        </w:rPr>
        <w:tab/>
        <w:t>совершенствовать навыки монологической и диалогической реч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●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воспитывать уважение к культурным традициям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●</w:t>
      </w:r>
      <w:r>
        <w:rPr>
          <w:rFonts w:cs="Times New Roman" w:ascii="Times New Roman" w:hAnsi="Times New Roman"/>
          <w:bCs/>
          <w:sz w:val="24"/>
          <w:szCs w:val="24"/>
        </w:rPr>
        <w:tab/>
        <w:t>развивать уверенность в общении на иностранном язык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●</w:t>
      </w:r>
      <w:r>
        <w:rPr>
          <w:rFonts w:cs="Times New Roman" w:ascii="Times New Roman" w:hAnsi="Times New Roman"/>
          <w:bCs/>
          <w:sz w:val="24"/>
          <w:szCs w:val="24"/>
        </w:rPr>
        <w:tab/>
        <w:t>учебник (страница с заданиями Units 1d)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●</w:t>
      </w:r>
      <w:r>
        <w:rPr>
          <w:rFonts w:cs="Times New Roman" w:ascii="Times New Roman" w:hAnsi="Times New Roman"/>
          <w:bCs/>
          <w:sz w:val="24"/>
          <w:szCs w:val="24"/>
        </w:rPr>
        <w:tab/>
        <w:t>презентация (слайды с картинками и заданиями)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●</w:t>
      </w:r>
      <w:r>
        <w:rPr>
          <w:rFonts w:cs="Times New Roman" w:ascii="Times New Roman" w:hAnsi="Times New Roman"/>
          <w:bCs/>
          <w:sz w:val="24"/>
          <w:szCs w:val="24"/>
        </w:rPr>
        <w:tab/>
        <w:t>аудиозапись к Ex.3a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5449"/>
        <w:gridCol w:w="3402"/>
        <w:gridCol w:w="2771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и, методы и виды деятельности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 (1-2 минуты)</w:t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ой задачи (4-5 мину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терминологию темы урока 5 мин</w:t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полученной информации</w:t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-5 минут)</w:t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нового</w:t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в систему знаний и повторение.</w:t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5 минут)</w:t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     деятельности. 5 минут</w:t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иветств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Краткое вступл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day we're going to talk about special occasions and how we celebrate them.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демонстрирует верхнюю часть страницы / первый слайд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ab/>
              <w:t>“What special occasions do you usually celebrate?”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ab/>
              <w:t xml:space="preserve">“Which one is your favourite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y?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ести на цель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инками (Ex.1) — 6 мину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1. Демонстрация картинок A, B, 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— Birth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 — Christ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 — Carniv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ch the pictures with the phrases. Read the phrases first.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3. Провер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ответ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Christmas →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Carnival →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Birthday →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4. Мини-говор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scribe the picture using the phrases.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увст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Ex.2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excited, nervous, thrilled, enthusiastic, surprised, impatient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ab/>
              <w:t>“How do people in the pictures feel?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ab/>
              <w:t>“How did you feel last time you celebrated a holiday?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2. Работа в пар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ута обсу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(Ex.3a) — 6 мину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бъясняет задачу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sten to three people describing events. Decide which event each person is talking about.”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— wedding recep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 — graduation par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 — birthday par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ab/>
              <w:t>“Which words helped you decide?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ab/>
              <w:t>“How does each person feel?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поздравлений (Ex.3b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соотносят фразы с событиями из аудировани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  <w:tab/>
              <w:t>Many happy returns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  <w:tab/>
              <w:t>Happy anniversary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  <w:tab/>
              <w:t>Congratulations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  <w:tab/>
              <w:t>Season’s greetings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  <w:tab/>
              <w:t>All the best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Happy New Year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2. Провер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выводит правильные ответы (на доске / слайде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пек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are these expressions in your language?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ое обсуждение — 1 мину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Idioms with “cake” (Ex.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1. Чтение предлож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3. Провер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объяснения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sells like hot cakes — продаётся очень быст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ab/>
              <w:t xml:space="preserve">the icing on the cake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ят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ну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учш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ab/>
              <w:t xml:space="preserve">a piece of cake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чен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ab/>
              <w:t xml:space="preserve">to have her cake and eat it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те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ё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з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 there similar idioms in your language?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ая мини-дискусс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осит сказать, что ребята узнали нового сегодня на уроке и чему научилис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1 (основной)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8–10 предложений о своём любимом празднике, используя новую лекси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 использовать как минимум 1 иди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 (усложнённый)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диалог о подготовке к празднику, используя выражения поздравле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, настраиваются на работ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ответы ученик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ю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почк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  <w:tab/>
              <w:t>pull crackers, exchange gifts/cards, decorate trees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  <w:tab/>
              <w:t>dress up, wear masks, watch street parades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  <w:tab/>
              <w:t>blow out candles, receive gifts/cards, make a toast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–3 ученика описывают одну из картин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е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тве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–3 ученика делятся с класс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ют вопросы, если не понятно зад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называют ключевые слова, фразы и эмо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, соотнеся с верными ответ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короткими фраз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читают 4 примера. Обсуждение смысла идиом в пар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ё мнение короткими монологами (2-3 пред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показывают пальцами ОТ 1 ДО 5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роблемного обучения Метод: фронтальный опрос, самостоятельное определение те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работы в групп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личностно-ориентированного обучен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7:44:00Z</dcterms:created>
  <dc:creator>ШКОЛА 5</dc:creator>
  <dc:description/>
  <cp:keywords/>
  <dc:language>en-US</dc:language>
  <cp:lastModifiedBy>Пользователь</cp:lastModifiedBy>
  <cp:lastPrinted>2011-11-11T08:47:00Z</cp:lastPrinted>
  <dcterms:modified xsi:type="dcterms:W3CDTF">2025-12-23T08:21:00Z</dcterms:modified>
  <cp:revision>4</cp:revision>
  <dc:subject/>
  <dc:title/>
</cp:coreProperties>
</file>