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center"/>
        <w:rPr>
          <w:rStyle w:val="StrongEmphasis"/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«Единство начинается с детства: играем, творим, дружим</w:t>
      </w: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»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center"/>
        <w:rPr>
          <w:rStyle w:val="StrongEmphasis"/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«Ш</w:t>
      </w: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ьем единство </w:t>
      </w: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народов</w:t>
      </w: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иголкой и ниткой»</w:t>
      </w:r>
    </w:p>
    <w:p>
      <w:pPr>
        <w:pStyle w:val="Normal"/>
        <w:jc w:val="both"/>
        <w:rPr>
          <w:rStyle w:val="StrongEmphasis"/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en-US"/>
        </w:rPr>
        <w:tab/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В нашей подготовительной группе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№23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</w:t>
      </w:r>
      <w:r>
        <w:rPr>
          <w:rStyle w:val="Emphasis"/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большое внимание уделяется воспитанию уважения к людям разных национальностей. Россия — огромная многонациональная страна,  дружба народов является основой её силы. И мы нашли ту самую «ниточку», которая связывает все культуры воедино — это наше общее творчество. Ведь наши будущие первоклассники уже настоящие умельцы: они ловко орудуют иголкой, создают шедевры из пластилина и </w:t>
      </w:r>
      <w:r>
        <w:rPr>
          <w:rStyle w:val="Emphasis"/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прекрасно</w:t>
      </w:r>
      <w:r>
        <w:rPr>
          <w:rStyle w:val="Emphasis"/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владеют кистью.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Особенно хочется рассказать о наших творческих посиделках в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 xml:space="preserve">Русском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клубе «Светёлка». Здесь кипит настоящая работа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.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Д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ети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, как их пробабушки, к шести годам  уже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самостоятельно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 xml:space="preserve">шьют различные народные игрушки  и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изготавливают кукол-мотанок и, что самое ценное, шьют для них одежду с помощью настоящих металлических иголок! Для ребят это не просто игра, а серьезный труд и огромная гордость — ведь они владеют инструментом наравне со взрослыми.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Если присмотреться, кукла — это не просто игрушка. Это образ человека, его культура и история. В русской мотанке, в татарской тюбетейке на кукле или в ярком кавказском платье оживают традиции разных народов. Поэтому наш клуб «Светёлка» стал не просто кружком рукоделия, а настоящей мастерской дружбы. Здесь, работая с иголкой и тканью, наши дошколята учатся главному: у каждого народа своя красота, и она достойна уважения и восхищения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А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мы всегда рады гостям! В клубе  проходят </w:t>
      </w: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ни открытых дверей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, где наши юные профессионалы с удовольствием делятся своими навыками с ребятами из других групп и даже с их родителями. Поверьте, зрелище, когда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шес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тилетний ребенок терпеливо объясняет маме взрослого друга, как правильно вдеть нитку или сделать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правильный стежок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, стоит многого!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 xml:space="preserve">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Следите за нашими анонсами на стендах группы и обязательно заходите к нам в «Светёлку» на уютные посиделки за таким теплым и старинным творчеством, как рукоделие.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Приходите и убедитесь сами: золотые руки наших мастеров и настоящие металлические иголки творят чудеса!»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eastAsia="Segoe UI" w:cs="Times New Roman"/>
          <w:b w:val="false"/>
          <w:b w:val="false"/>
          <w:b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b w:val="false"/>
          <w:b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А чтобы закрепить полученные в саду знания, мы предлагаем вам продолжить эту важную тему и дома. Как это сделать? Легко и весело, через творчество и игру</w:t>
      </w:r>
      <w:r>
        <w:rPr>
          <w:rFonts w:eastAsia="Segoe UI" w:cs="Times New Roman" w:ascii="Times New Roman" w:hAnsi="Times New Roman"/>
          <w:b w:val="false"/>
          <w:b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:</w:t>
      </w:r>
    </w:p>
    <w:p>
      <w:pPr>
        <w:pStyle w:val="Normal"/>
        <w:jc w:val="both"/>
        <w:rPr>
          <w:rFonts w:ascii="Times New Roman" w:hAnsi="Times New Roman" w:eastAsia="Segoe UI" w:cs="Times New Roman"/>
          <w:b w:val="false"/>
          <w:b w:val="false"/>
          <w:b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b w:val="false"/>
          <w:b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Segoe UI" w:cs="Times New Roman" w:ascii="Times New Roman" w:hAnsi="Times New Roman"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1. «Кукла в национальном костюме» (Рукоделие)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омашние посиделки за шитьем — это не только развитие мелкой моторики, но и душевный разговор о традициях. Вдохновившись опытом «Светёлки», вы можете создавать своих кукол дома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Что делаем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Предложите ребенку сшить простейшую куколку-столбушку или челнок (прямоугольник ткани, скрученный в трубочку и перетянутый нитками). А теперь самое интересное — создаем костюм!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Идея для беседы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«Сегодня мы нарядим нашу куклу в татарский фартук или украсим ей голову, как у мордовской красавицы». Если дома есть тесьма или лоскутки с орнаментом, используйте их. Объясните ребенку, что означают узоры (например, волнистые линии — вода, красный цвет — солнце и тепло)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Польза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Ребенок учится аккуратности и запоминает, что у каждого народа есть свои неповторимые детали одежды.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Segoe UI" w:cs="Times New Roman" w:ascii="Times New Roman" w:hAnsi="Times New Roman"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2. «Лепка национальных блюд» (Пластилин или тесто)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Какая дружба без чаепития? Но на столе у разных народов — свои угощения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Игра «Накрой на стол»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Предложите ребенку слепить угощение для гостей из разных республик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ля русского гостя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калачи, пирожки, блины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ля татарского гостя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чак-чак (лепим маленькие шарики и складываем горкой) или треугольные пирожки эчпочмак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ля бурятского или калмыцкого гостя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слепите позы (буузы) — они похожи на маленькие юрты из теста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Как играть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Пусть ребенок станет хлебосольным хозяином и расскажет, для какого друга он приготовил то или иное блюдо и почему это блюдо важно в той культуре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Segoe UI" w:cs="Times New Roman" w:ascii="Times New Roman" w:hAnsi="Times New Roman"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3. «Рисуем хоровод» (Рисование)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ети в саду очень любят рисовать. Используйте это, чтобы визуализировать единство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Что делаем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Нарисуйте круг (планету или большую поляну). Вокруг этого круга ребенок должен нарисовать людей в разных костюмах. Не страшно, если пропорции будут далеки от идеала — главное, чтобы они держались за руки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Детали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Попросите ребенка вспомнить, как мы рисовали тюбетейки (шапочки) для мальчиков или длинные платья. Если ребенок затрудняется, покажите картинку якутского национального костюма (он похож на теплую шубку) или кавказской бурки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Совет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Игра «Найди отличия» также отлично работает. Сравните два орнамента — хохломской и дагестанский. Чем они похожи? Чем отличаются?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b/>
          <w:b/>
          <w:bCs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Segoe UI" w:cs="Times New Roman" w:ascii="Times New Roman" w:hAnsi="Times New Roman"/>
          <w:b/>
          <w:bCs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4. Главная игра: «Путешествие по карте»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firstLine="708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Возьмите обычную географическую карту или нарисуйте большой круг на ватмане. Вместе с ребенком расставьте по ней поделки: где-то стоит слепленный чак-чак (Татарстан), где-то расписная кукла (Русский Север), а где-то бумажная башня (Кавказ). «Путешествуя», вы ненавязчиво объясните малышу, что все эти люди живут в одной большой и дружной стране — России.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Помните: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  <w:t> патриотизм начинается с любви к своей семье и уважения к соседу. Рассказывая детям о традициях других народов, мы учим их быть терпимыми, добрыми и гордиться тем, что мы — часть такого удивительного, многообразного мира. Творите вместе, играйте вместе и приходите к нам в гости в «Светёлку» — учиться новому и учить других!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0" w:after="20"/>
        <w:ind w:left="0" w:right="0" w:hanging="0"/>
        <w:jc w:val="right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olor w:val="0F1115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  <w:t>оспитатель: Гречишкина Н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0" w:after="2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F1115"/>
          <w:spacing w:val="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7:08:15Z</dcterms:created>
  <dc:creator>ЛИЗА</dc:creator>
  <dc:description/>
  <dc:language>en-US</dc:language>
  <cp:lastModifiedBy>Nataliy</cp:lastModifiedBy>
  <dcterms:modified xsi:type="dcterms:W3CDTF">2026-02-19T17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B0DB12D9A4733B72F2B098B72F9AA_12</vt:lpwstr>
  </property>
  <property fmtid="{D5CDD505-2E9C-101B-9397-08002B2CF9AE}" pid="3" name="KSOProductBuildVer">
    <vt:lpwstr>1049-12.2.0.23196</vt:lpwstr>
  </property>
</Properties>
</file>