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360" w:after="1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ставничество в образовании: эффективная модель сопровождения молодого специали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условиях модернизации российского образования особую значимость приобретает проблема профессиональной адаптации молодых педагогов. Согласно статистике, до 30 % выпускников педагогических вузов покидают профессию в первые три года работы. Одним из наиболее эффективных механизмов преодоления профессиональных затруднений и закрепления начинающих учителей в профессии выступае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 наставни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етические основы наставничества</w:t>
      </w:r>
    </w:p>
    <w:p>
      <w:pPr>
        <w:pStyle w:val="Normal"/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это целенаправленный, структурированный процесс передачи опыта, знаний и компетенций от более опытного педагога (наставника) к начинающему специалисту (наставляемому).</w:t>
      </w:r>
    </w:p>
    <w:p>
      <w:pPr>
        <w:pStyle w:val="Normal"/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ые характеристики наставничества в образовани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усторонний характер взаимо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взаимное обучение и развитие обеих сторон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наличие чёткого плана, этапов и критериев оценки результат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ко</w:t>
        <w:noBreakHyphen/>
        <w:t>ориентирова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акцент на решении реальных профессиональных задач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лгосроч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продолжительность сопровождения от 1 до 3 л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 и задачи наставничества</w:t>
      </w:r>
    </w:p>
    <w:p>
      <w:pPr>
        <w:pStyle w:val="Normal"/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 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создание условий для успешной профессиональной адаптации и личностного роста молодого специалиста.</w:t>
      </w:r>
    </w:p>
    <w:p>
      <w:pPr>
        <w:pStyle w:val="Normal"/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ючевые 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 нормативно</w:t>
        <w:noBreakHyphen/>
        <w:t>правовой базы педагогической деятельност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 предметно</w:t>
        <w:noBreakHyphen/>
        <w:t>методической компетентност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 навыков организации учебно</w:t>
        <w:noBreakHyphen/>
        <w:t>воспитательного процесс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 современными образовательными технологиям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ация в педагогическом коллектив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ель наставничества «учитель — молодой специалист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 реализаци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тельный 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–2 недели):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 профессиональных дефицитов молодого специалиста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 индивидуального плана наставничества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 графика взаимодейств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 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6–12 месяцев):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е планирование уроков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посещение занятий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 консультирование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 педагогических техник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ый 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 месяц):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 достигнутых результатов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 профессионального роста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 перспектив дальнейшего развит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 работ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 консульт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</w:t>
        <w:noBreakHyphen/>
        <w:t>классы и открытые уро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 разработка дидактических материал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 в профессиональных конкурс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 педагогических кей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етенции наставника</w:t>
      </w:r>
    </w:p>
    <w:p>
      <w:pPr>
        <w:pStyle w:val="Normal"/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ый наставник должен обладать следующими компетенция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глубокое знание предмета и методики препода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муникатив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умение выстраивать диалог и давать обратную связ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способность планировать и координировать совместную работ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в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готовность к самоанализу и саморазвит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моциона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эмпатия и стрессоустойчив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 эффективности наставничества</w:t>
      </w:r>
    </w:p>
    <w:p>
      <w:pPr>
        <w:pStyle w:val="Normal"/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енные показа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 текучести кадров среди молодых специалис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 числа педагогов, прошедших аттестаци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 количества участников профессиональных конкурсов.</w:t>
      </w:r>
    </w:p>
    <w:p>
      <w:pPr>
        <w:pStyle w:val="Normal"/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чественные показа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 уровня профессиональной компетент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 мотивации к профессиональному рост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 позитивного отношения к педагогической 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 в профессиональное сообще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 рекомендации по организации наставниче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ый отб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назначение наставников из числа педагогов с высоким уровнем квалификации и опытом работы не менее 5 л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рмативное обесп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разработка локального акта (положение о наставничестве) с чётким определением прав и обязанностей сторо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ая поддер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проведение семинаров для наставников по технологиям сопровож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тивационный механ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введение системы поощрений за успешное наставниче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ниторинг и 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регулярный сбор обратной связи и корректировка 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 наставничества выступает важнейшим ресурсом профессионального становления молодого педагога. Её эффективность определяе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ым подходом к организации процес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изацией сопровож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м условий для рефлексии и саморазвит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ой со стороны администрации образовательного учреждения.</w:t>
      </w:r>
    </w:p>
    <w:p>
      <w:pPr>
        <w:pStyle w:val="Normal"/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 модели наставничества позволя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тить период адаптации начинающих учите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 качество образовательного процес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ить кадровый потенциал шко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ить преемственность педагогических тради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 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 закон «Об образовании в Российской Федерации» № 273</w:t>
        <w:noBreakHyphen/>
        <w:t>Ф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 стандарт «Педагог» (приказ Минтруда России № 544н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 рекомендации по внедрению системы наставничества (Минобрнауки Росси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ер Э. Ф. Психология профессионального развития. — М., 202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стёнин В. А. Педагогика: инновационная деятельность. — М., 2019.</w:t>
      </w:r>
    </w:p>
    <w:p>
      <w:pPr>
        <w:pStyle w:val="Normal"/>
        <w:spacing w:lineRule="auto" w:line="27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6:45:00Z</dcterms:created>
  <dc:creator>Виталий Тихонов</dc:creator>
  <dc:description/>
  <cp:keywords/>
  <dc:language>en-US</dc:language>
  <cp:lastModifiedBy>Виталий Тихонов</cp:lastModifiedBy>
  <dcterms:modified xsi:type="dcterms:W3CDTF">2026-02-23T16:48:00Z</dcterms:modified>
  <cp:revision>2</cp:revision>
  <dc:subject/>
  <dc:title/>
</cp:coreProperties>
</file>