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5" w:after="225"/>
        <w:jc w:val="center"/>
        <w:rPr/>
      </w:pPr>
      <w:r>
        <w:rPr>
          <w:color w:val="000000"/>
          <w:spacing w:val="-3"/>
          <w:sz w:val="24"/>
          <w:szCs w:val="24"/>
        </w:rPr>
        <w:t xml:space="preserve">               </w:t>
      </w:r>
      <w:r>
        <w:rPr>
          <w:color w:val="000000"/>
          <w:spacing w:val="-3"/>
          <w:sz w:val="24"/>
          <w:szCs w:val="24"/>
        </w:rPr>
        <w:t>Муниципальное бюджетное образовательное дошкольное учреждение                                                                                                                          «Центр развития ребёнка - детский сад № 56 « Ромашка»                                                                                                                                                              город Рубцовск Алтайского края</w:t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разовательная область «художественно – эстетическое развитие»                                                                                                                Конструктивная деятельность                                                                                                                                                                                                      Тема: «Железнодорожный туннель и рельсы»</w:t>
      </w:r>
    </w:p>
    <w:p>
      <w:pPr>
        <w:pStyle w:val="Normal"/>
        <w:shd w:fill="FFFFFF" w:val="clear"/>
        <w:spacing w:before="225" w:after="0"/>
        <w:jc w:val="center"/>
        <w:rPr/>
      </w:pPr>
      <w:r>
        <w:rPr>
          <w:b/>
          <w:color w:val="000000"/>
          <w:spacing w:val="-3"/>
          <w:sz w:val="28"/>
          <w:szCs w:val="28"/>
        </w:rPr>
        <w:t>Средняя группа</w:t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25" w:after="225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оспитатель:                                                                                                                                                                                                                                    Пронина А.А</w:t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jc w:val="center"/>
        <w:rPr/>
      </w:pPr>
      <w:r>
        <w:rPr>
          <w:color w:val="000000"/>
          <w:spacing w:val="-3"/>
          <w:sz w:val="24"/>
          <w:szCs w:val="24"/>
        </w:rPr>
        <w:t>2026 год</w:t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25" w:after="2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Конспект занятия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Интегрируемые образовательные области:  «художественно – эстетическое развитие»                                                                                                                Конструктивная деятельность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25" w:after="225"/>
        <w:rPr>
          <w:color w:val="000000"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Тема занятия: </w:t>
      </w:r>
      <w:r>
        <w:rPr>
          <w:color w:val="000000"/>
          <w:sz w:val="24"/>
          <w:szCs w:val="24"/>
        </w:rPr>
        <w:t>«Железнодорожный туннель и рельсы» с использованием конструктора «Лего»</w:t>
      </w:r>
    </w:p>
    <w:p>
      <w:pPr>
        <w:pStyle w:val="Normal"/>
        <w:jc w:val="both"/>
        <w:rPr>
          <w:sz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Цель: </w:t>
      </w:r>
      <w:r>
        <w:rPr>
          <w:sz w:val="24"/>
        </w:rPr>
        <w:t>формирование представлений о железнодорожном транспорте, путях, оборудовании и правилах поведения на железной дороге.</w:t>
      </w:r>
    </w:p>
    <w:p>
      <w:pPr>
        <w:pStyle w:val="Normal"/>
        <w:jc w:val="both"/>
        <w:rPr>
          <w:color w:val="111111"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Задачи:</w:t>
      </w:r>
      <w:r>
        <w:rPr>
          <w:color w:val="11111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25" w:after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 xml:space="preserve">  </w:t>
      </w:r>
      <w:r>
        <w:rPr>
          <w:b/>
          <w:color w:val="111111"/>
          <w:sz w:val="24"/>
          <w:szCs w:val="24"/>
        </w:rPr>
        <w:t>Образовательные задачи</w:t>
      </w:r>
      <w:r>
        <w:rPr>
          <w:color w:val="111111"/>
          <w:sz w:val="24"/>
          <w:szCs w:val="24"/>
        </w:rPr>
        <w:t>: продолжать учить строить по схеме, обдумывать  последовательность конструкции, работать в группе, правильно закрепляя детали конструктора.</w:t>
      </w:r>
    </w:p>
    <w:p>
      <w:pPr>
        <w:pStyle w:val="Normal"/>
        <w:shd w:fill="FFFFFF" w:val="clear"/>
        <w:spacing w:before="225" w:after="0"/>
        <w:rPr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  <w:t>Развивающие задачи</w:t>
      </w:r>
      <w:r>
        <w:rPr>
          <w:color w:val="111111"/>
          <w:sz w:val="24"/>
          <w:szCs w:val="24"/>
        </w:rPr>
        <w:t xml:space="preserve">: закреплять ранее полученные знания о железной дороге и деталях конструктора «Лего», знакомить с новыми понятиями, развивать воображение и конструкторские способности, творческую инициативу. </w:t>
      </w:r>
    </w:p>
    <w:p>
      <w:pPr>
        <w:pStyle w:val="Normal"/>
        <w:shd w:fill="FFFFFF" w:val="clear"/>
        <w:spacing w:before="225" w:after="0"/>
        <w:rPr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  <w:t xml:space="preserve"> </w:t>
      </w:r>
      <w:r>
        <w:rPr>
          <w:b/>
          <w:color w:val="111111"/>
          <w:sz w:val="24"/>
          <w:szCs w:val="24"/>
        </w:rPr>
        <w:t>Воспитательные задачи</w:t>
      </w:r>
      <w:r>
        <w:rPr>
          <w:color w:val="111111"/>
          <w:sz w:val="24"/>
          <w:szCs w:val="24"/>
        </w:rPr>
        <w:t xml:space="preserve">:  воспитывать коммуникативные качества: умение работать сообща, внимательно относиться  друг к  другу, договариваться.                                                      </w:t>
      </w:r>
    </w:p>
    <w:p>
      <w:pPr>
        <w:pStyle w:val="Normal"/>
        <w:shd w:fill="FFFFFF" w:val="clear"/>
        <w:spacing w:before="225" w:after="225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Форма проведения: </w:t>
      </w:r>
      <w:r>
        <w:rPr>
          <w:rFonts w:eastAsia="Calibri"/>
          <w:sz w:val="24"/>
          <w:szCs w:val="24"/>
          <w:lang w:eastAsia="en-US"/>
        </w:rPr>
        <w:t xml:space="preserve">групповая                                                                                                    </w:t>
      </w:r>
    </w:p>
    <w:p>
      <w:pPr>
        <w:pStyle w:val="C0"/>
        <w:shd w:fill="FFFFFF" w:val="clear"/>
        <w:spacing w:before="0" w:after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Методы и приёмы:  </w:t>
      </w:r>
      <w:r>
        <w:rPr>
          <w:rFonts w:eastAsia="Calibri"/>
          <w:lang w:eastAsia="en-US"/>
        </w:rPr>
        <w:t>словесный , наглядный, игровой, практический.</w:t>
      </w:r>
    </w:p>
    <w:p>
      <w:pPr>
        <w:pStyle w:val="C4"/>
        <w:shd w:fill="FFFFFF" w:val="clear"/>
        <w:spacing w:before="0" w:after="0"/>
        <w:rPr>
          <w:rFonts w:ascii="Calibri" w:hAnsi="Calibri" w:cs="Calibri"/>
        </w:rPr>
      </w:pPr>
      <w:r>
        <w:rPr>
          <w:rFonts w:eastAsia="Calibri"/>
          <w:b/>
          <w:lang w:eastAsia="en-US"/>
        </w:rPr>
        <w:t xml:space="preserve">Предварительная работа: </w:t>
      </w:r>
      <w:r>
        <w:rPr>
          <w:rFonts w:eastAsia="Calibri"/>
          <w:lang w:eastAsia="en-US"/>
        </w:rPr>
        <w:t>чтение художественной литературы по теме, рассматривание иллюстраций и беседы по ним, отгадывание загадок. Дидактическая игра «Транспорт». Художественное творчество- рисование и аппликация по теме «Поезд». Просмотр видео «Железная дорога», «Физкульт- минутки».</w:t>
      </w:r>
    </w:p>
    <w:p>
      <w:pPr>
        <w:pStyle w:val="C0"/>
        <w:shd w:fill="FFFFFF" w:val="clear"/>
        <w:spacing w:before="0" w:after="0"/>
        <w:rPr/>
      </w:pPr>
      <w:r>
        <w:rPr>
          <w:rFonts w:eastAsia="Calibri"/>
          <w:b/>
          <w:lang w:eastAsia="en-US"/>
        </w:rPr>
        <w:t>Оборудование</w:t>
      </w:r>
      <w:r>
        <w:rPr>
          <w:rFonts w:eastAsia="Calibri"/>
          <w:lang w:eastAsia="en-US"/>
        </w:rPr>
        <w:t xml:space="preserve">: </w:t>
      </w:r>
      <w:r>
        <w:rPr/>
        <w:t>телевизор, компьютер, доска, конструктор «Лего»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413"/>
        <w:ind w:right="58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413"/>
        <w:ind w:right="58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413"/>
        <w:ind w:right="581" w:hanging="0"/>
        <w:jc w:val="both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413"/>
        <w:ind w:right="581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01"/>
        <w:gridCol w:w="4791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вторяют за воспитател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: Ребята давайте поздороваемс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 друг и справа друг, очень дружный общий кр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мы за руки возьмёмс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 другу улыбнёмс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чнётся с теплоты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плоты и доброты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спитатель ставит детей в круг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124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рпризный момент (Яркий сундучок, внутри  робот)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анники садятся  за столы, 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: железную дорогу со станциями, и железнодорожный вокзал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: помочь Гоше справиться с заданиям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и: поезд; машинист; пассажир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ая дорога; проводник.</w:t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ется один из воспитанников, перемещает робота Гошу на следующую станцию, и снимает смайлик со следующим заданием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: электричка, скорый, метро – подземный, грузовой, пассажирский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ется один из воспитанников, перемещает робота Гошу на следующую станцию, и снимает смайлик со следующим заданием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: локомотив у современного поезда, а у старого –паровоз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ется один из воспитанников, перемещает робота Гошу на Железнодорожный вокзал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повторяют движения музыкальной физкульт минутки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: называют детали конструктора: пластина, кирпичики разных видов, крепления, дополнительные детали, обсуждают как их используют при конструировании, закрепляют новые понятия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воспитанников (строить по схеме, сообща, плотно скрепляя детали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поворачиваются к своим рабочим местам, приступают к постройке используя схем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Ребята посмотрите, какой красивый сундучок. Как вы думаете, что в нём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тут наш знакомый робот Гоша. </w:t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оспитатель: Посмотрите, что Гоша приготовил для вас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оспитатель: правильно, он должен попасть на железнодорожный вокзал, ему нужно сесть на поезд, чтобы отправиться в путешествие по разным городам, где он навестит своих друзей роботов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екоторых станциях располагаются смайлики с заданиями, что нам нужно сделать, что бы Гоша до них добрался?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: 1 – станция с заданиями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гадайте загадки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лочкам железным он бежит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анцию торопится, спешит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ей и грузы перевозит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ный, длинный это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 летит из-под колес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ится вдаль электровоз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 водит не таксист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илот, а..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молете он летает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здит в поезде, в трамвае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бы быть им много лет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ен не один билет!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о-  лесенка лежит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ей поезд быстро мчит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 можно назвать железную дорогу по- другому? (железнодорожное полотно – введение нового понятия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билеты проверяет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еста всех провожает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 Гоша переходит на следующую станцию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2 – задани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те какие поезда вы знаете? Молодцы ребята, сколько много разных поездов вы знаете.</w:t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>3 – задание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ы знаете, что поезда изобрели уже давно?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азывается часть поезда, которая тянет за собой вагоны?  (введение новых слов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лов пар и везёт. Хотите увидеть старый паровоз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  <w:r>
              <w:rPr>
                <w:sz w:val="24"/>
                <w:szCs w:val="24"/>
              </w:rPr>
              <w:t xml:space="preserve">вы справились со всеми заданиями и помогли Гоше добраться до железнодорожного вокзала. Ребята, вы знали, что раньше когда поезд отправлялся в путь били в колокол, что – бы оповестить об отправлении. А вы хотели бы прокатиться на старинном поезде? </w:t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физкульт–минутка. «Паровоз».</w:t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здорово прокатились! А хотите научиться строить железную дорогу и тунель? А Гоша  посмотрит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: посмотрите внимательно на картинку с изображением железной дороги с туннелем из конструктора «лего».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для того, что - бы конструкция получилась крепкой и устойчивой, что нужно делать?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 правы ребята. А вот и наши схемы. Будьте внимательны, сверяйтесь со схемами. 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Приступаем к конструированию!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i/>
                <w:sz w:val="24"/>
                <w:szCs w:val="24"/>
              </w:rPr>
              <w:t>Воспитатель показывает сундучок и достает  робота Гошу 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доске находится изображение железной дороги, со станциями до железнодорожного вокзала.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показывает картинки с изображением различных поездов.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смотр видео о поезде.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 в «колокол»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телевизоре включается музыкальная физкульт минутка.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демонстрирует  картинку железной дороги с туннелем из конструктора «лего»</w:t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вучит музыка, воспитанники конструируют.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ая часть:</w:t>
            </w:r>
          </w:p>
        </w:tc>
      </w:tr>
      <w:tr>
        <w:trPr>
          <w:trHeight w:val="7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конструирования сверяются со схемой, уточняя правильность постройки.</w:t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ы дет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Воспитатель:  что мы с вами строили? Кто запомнил, как называется головная часть старого поезда? От каких 2 -х слов образовалось это название? Как можно назвать железную дорогу по- другому? 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 xml:space="preserve">Ну что же теперь Гоша на поезде может отправляться в путь. Звучит удар в колокол. </w:t>
            </w:r>
          </w:p>
          <w:p>
            <w:pPr>
              <w:pStyle w:val="Style18"/>
              <w:shd w:fill="FFFFFF" w:val="clear"/>
              <w:spacing w:before="0" w:after="150"/>
              <w:rPr/>
            </w:pPr>
            <w:r>
              <w:rPr/>
              <w:t>Воспитатель: Молодцы ребята мы с вами сегодня помогли Гоше. Давайте скажем ему : До свидания, и пожелаем счастливого пути!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спитатель задаёт вопросы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rPr/>
            </w:pPr>
            <w:r>
              <w:rPr>
                <w:i/>
                <w:sz w:val="24"/>
                <w:szCs w:val="24"/>
              </w:rPr>
              <w:t>Гоша прощается с детьми и дарит им подарки.</w:t>
            </w:r>
          </w:p>
        </w:tc>
      </w:tr>
    </w:tbl>
    <w:p>
      <w:pPr>
        <w:pStyle w:val="Normal"/>
        <w:shd w:fill="FFFFFF" w:val="clear"/>
        <w:spacing w:lineRule="exact" w:line="413"/>
        <w:ind w:right="5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6:31:00Z</dcterms:created>
  <dc:creator>Admin</dc:creator>
  <dc:description/>
  <cp:keywords/>
  <dc:language>en-US</dc:language>
  <cp:lastModifiedBy>admin</cp:lastModifiedBy>
  <cp:lastPrinted>2020-03-26T11:09:00Z</cp:lastPrinted>
  <dcterms:modified xsi:type="dcterms:W3CDTF">2026-01-17T08:38:00Z</dcterms:modified>
  <cp:revision>10</cp:revision>
  <dc:subject/>
  <dc:title>Схема конспекта занятия</dc:title>
</cp:coreProperties>
</file>