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й навигатор: интерактивный тест-тренажер по сложным темам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 Полозова, учитель истории и обществознания МБОУ «Гимназ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дифференцированному зачету по обществознанию у учащихся часто возникают трудности в связи с тем, что некоторые темы им не совсем понятны. Нами было принято решение о создании теста-тренажера. Предупредить и ликвидировать пробелы в знаниях – одна из важнейших задач в изучении любой учебной дисциплины. В противном случае у учащихся будут накапливаться сложности в понимании учебного материала, которые начнут накапливаться до той степени, когда их устранение становится практически невозможным. Так ученик переходит в разряд стабильно неуспевающ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ми стоял ряд задач. Необходимо было провести опрос обучающихся старших классов, с целью выяснения того, с какими сложностями они сталкиваются при изучении тем по обществознанию. По результатам опроса мы определили проблемные вопросы, на которые необходимо обратить особое вним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е приведены примеры решения проблем, связанных с недопониманием тем. Тест представлен в игровой форме, поскольку человеку легче воспринимать информацию, когда она поступает в форме, отличающейся от традиционных занятий. Это позволяет легче усваивать и воспринимать информацию. Тест-тренажер можно использовать неоднократ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Quizizz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удобный интернет-инструмент оценивания знаний обучающихся. Сервис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Quizi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оздания викторин, тестов и опросов </w:t>
        <w:noBreakHyphen/>
        <w:t xml:space="preserve"> бесплатный. При помощи этого инструмента можно: проводить игры, тесты, опросы и викторины; организовывать соревнования; отслеживать результаты каждого учащегося; устраивать соревнования между учениками [2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учающиеся получают одинаковые задания, но каждый из них на своём устройстве получит случайную последовательность вопросов и будет работать с тестом в свойственном для себя темп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ель теста имеет возможность отслеживать работу каждого, кто проходит тест. Он получает полную картину работы. Также после прохождения учащимися теста создатель может не только ознакомиться с результатами, но и получает данные в таблице Excel. Созданный тест можно сохранить в библиотеку данных, чтобы в любой момент провести его снова [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выполнение теста по дисциплине «Обществознание» является формой самостоятельной подготовки прохождению промежуточной аттестации. Тестирование позволяет путем поиска правильного ответа и разбора ошибок, улучшить освоение того или иного материала. Для выполнения теста обучающемуся необходимо внимательно прочитать поставленный вопрос, ознакомиться с предлагаемыми вариантами и выбрать правильный вариант. Если в задании будет несколько вариантов ответа, то такая информация будет указана в задании. Время выполнения заданий не ограничено. Это предусмотрено для того, чтобы учащийся мог спокойно размышлять над поставленным вопросом и находить правильный ответ, не отвлекаясь на таймер. Для самого прохождения теста необходимо перейти по ссылке, отправленной создателем теста, войти на платформу (через браузер или скачанную программу «Quizizz»), ввести свое имя и нажать кнопку «Начать тес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азработка может быть использована в организации обучения обучающихся 10-11 классов по предмету «Обществознание». Учителя могут применять этот тест-тренажер для того, чтобы узнавать, какие существуют проблемы в понимании изученного материала обучающимися. А ученики будут нарабатывать данный материал пока не достигнут желаемого результа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еста-тренажера входят вопросы, включающие в себя сложные вопросы разных разделов предмета «Обществознание». В частности, тема религии в характеристике духовной сферы жизни общества или тема социальных норм в характеристике социальных 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вели опрос среди обучающихся 10-х классов. В результате были выявлены пробелы в знаниях обучающихся. Данный тест показал, что на сегодняшний день требуется повторение тем, характеризующих социальные отношения, и экономических т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ми была разработана памятка пользователя тестом-тренаже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теста-тренажера не следу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оропиться с выбором отв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ходить из програм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ворачивать програм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Использовать подручную информацию из интернета или других источников зна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азываться не своим имен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менять тест для других назнач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ссылать ссылку создателя друг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ый тест-тренажер является удобным инструментом в обучении, благодаря его применению обучающиеся могут проработать пробелы в знаниях по сложным темам и лучше подготовиться к промежуточной аттестации по обществозн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Quizizz — еще одна любопытная программа онлайн тестир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. </w:t>
        <w:noBreakHyphen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didaktor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quizizz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eshhe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odna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lyubopytnaya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programma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onlajn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testirovaniya</w:t>
        </w:r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та обращения: 11.02.202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ем викторины для учебы: сервис Quizizz. [Электронный ресурс]. </w:t>
        <w:noBreakHyphen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sdelano.media/quizizz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(Дата обращения: 13.02.2026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uizizz.com/" TargetMode="External"/><Relationship Id="rId3" Type="http://schemas.openxmlformats.org/officeDocument/2006/relationships/hyperlink" Target="http://didaktor.ru/quizizz-eshhe-odna-lyubopytnaya-programma-onlajn-testirovaniya/" TargetMode="External"/><Relationship Id="rId4" Type="http://schemas.openxmlformats.org/officeDocument/2006/relationships/hyperlink" Target="https://sdelano.media/quiziz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7:49:00Z</dcterms:created>
  <dc:creator>RePack by Diakov</dc:creator>
  <dc:description/>
  <dc:language>en-US</dc:language>
  <cp:lastModifiedBy>User</cp:lastModifiedBy>
  <dcterms:modified xsi:type="dcterms:W3CDTF">2026-02-25T07:49:00Z</dcterms:modified>
  <cp:revision>2</cp:revision>
  <dc:subject/>
  <dc:title/>
</cp:coreProperties>
</file>