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Федеральное казенное профессиональное образовательное учреждение № 1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едеральной службы исполнения наказаний</w:t>
      </w:r>
    </w:p>
    <w:p>
      <w:pPr>
        <w:pStyle w:val="Normal"/>
        <w:rPr/>
      </w:pPr>
      <w:r>
        <w:rPr>
          <w:sz w:val="26"/>
          <w:szCs w:val="26"/>
        </w:rPr>
        <w:t>(ФКП образовательное учреждение № 110)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240"/>
        <w:ind w:hanging="0"/>
        <w:rPr>
          <w:b/>
          <w:b/>
        </w:rPr>
      </w:pPr>
      <w:r>
        <w:rPr>
          <w:b/>
        </w:rPr>
        <w:t>КОМПЛЕКТ ОЦЕНОЧНЫХ СРЕДСТВ</w:t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  <w:t>для оценки результатов освоения профессионального модуля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ПМ.01.</w:t>
      </w:r>
      <w:r>
        <w:rPr>
          <w:color w:val="000000"/>
          <w:sz w:val="26"/>
          <w:szCs w:val="26"/>
        </w:rPr>
        <w:t xml:space="preserve"> Выполнение простых работ по ремонту и обслуживанию цехового электрооборудования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ind w:hanging="0"/>
        <w:rPr>
          <w:sz w:val="26"/>
          <w:szCs w:val="26"/>
        </w:rPr>
      </w:pPr>
      <w:r>
        <w:rPr>
          <w:sz w:val="26"/>
          <w:szCs w:val="26"/>
        </w:rPr>
        <w:t>программы профессиональной подготовки по проф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861 Электромонтер по ремонту и обслуживанию электрооборудования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4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Квалификация: </w:t>
            </w:r>
            <w:r>
              <w:rPr>
                <w:sz w:val="26"/>
                <w:szCs w:val="26"/>
                <w:u w:val="single"/>
              </w:rPr>
              <w:t>Электромонтер по ремонту  и обслуживанию электрооборудования  2 разряда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обучения:  </w:t>
            </w:r>
            <w:r>
              <w:rPr>
                <w:sz w:val="26"/>
                <w:szCs w:val="26"/>
                <w:u w:val="single"/>
              </w:rPr>
              <w:t>очная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ормативный срок освоения: </w:t>
            </w:r>
            <w:r>
              <w:rPr>
                <w:sz w:val="26"/>
                <w:szCs w:val="26"/>
                <w:u w:val="single"/>
              </w:rPr>
              <w:t>5 ме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widowControl w:val="false"/>
        <w:spacing w:before="0" w:after="240"/>
        <w:ind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2025 г.</w:t>
      </w:r>
      <w:r>
        <w:br w:type="page"/>
      </w:r>
    </w:p>
    <w:p>
      <w:pPr>
        <w:pStyle w:val="Normal"/>
        <w:widowControl w:val="false"/>
        <w:spacing w:before="0" w:after="24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работчик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КП образовательного учреждения № 110, мастер производственного обучения М.Ф. Пятаков </w:t>
      </w:r>
    </w:p>
    <w:p>
      <w:pPr>
        <w:pStyle w:val="Normal"/>
        <w:widowControl w:val="false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ерты от работодателя: </w:t>
      </w:r>
    </w:p>
    <w:p>
      <w:pPr>
        <w:pStyle w:val="Normal"/>
        <w:widowControl w:val="false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ФКУ ИК-6 УФСИН России по Республике Марий Эл, главный инженер В.М. Медведков</w:t>
      </w:r>
    </w:p>
    <w:p>
      <w:pPr>
        <w:pStyle w:val="Normal"/>
        <w:widowControl w:val="fals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а  методической комиссией ФК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го учреждения № 1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29_»____08_______2025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TOC_250007"/>
      <w:bookmarkEnd w:id="0"/>
      <w:r>
        <w:rPr>
          <w:rFonts w:cs="Times New Roman" w:ascii="Times New Roman" w:hAnsi="Times New Roman"/>
          <w:sz w:val="26"/>
          <w:szCs w:val="26"/>
          <w:lang w:val="ru-RU"/>
        </w:rPr>
        <w:t>I. Паспорт комплекта оценочных средств (КОС)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426" w:leader="none"/>
        </w:tabs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-2"/>
          <w:sz w:val="26"/>
          <w:szCs w:val="26"/>
        </w:rPr>
        <w:t>1.1 Область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pacing w:val="-1"/>
          <w:sz w:val="26"/>
          <w:szCs w:val="26"/>
        </w:rPr>
        <w:t>приме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/>
          <w:spacing w:val="-1"/>
          <w:sz w:val="26"/>
          <w:szCs w:val="26"/>
        </w:rPr>
        <w:t>Комплект</w:t>
      </w:r>
      <w:r>
        <w:rPr>
          <w:rFonts w:eastAsia="Times New Roman"/>
          <w:spacing w:val="51"/>
          <w:sz w:val="26"/>
          <w:szCs w:val="26"/>
        </w:rPr>
        <w:t xml:space="preserve"> </w:t>
      </w:r>
      <w:r>
        <w:rPr>
          <w:rFonts w:eastAsia="Times New Roman"/>
          <w:spacing w:val="-1"/>
          <w:sz w:val="26"/>
          <w:szCs w:val="26"/>
        </w:rPr>
        <w:t>оценочных</w:t>
      </w:r>
      <w:r>
        <w:rPr>
          <w:rFonts w:eastAsia="Times New Roman"/>
          <w:spacing w:val="52"/>
          <w:sz w:val="26"/>
          <w:szCs w:val="26"/>
        </w:rPr>
        <w:t xml:space="preserve"> </w:t>
      </w:r>
      <w:r>
        <w:rPr>
          <w:rFonts w:eastAsia="Times New Roman"/>
          <w:spacing w:val="-1"/>
          <w:sz w:val="26"/>
          <w:szCs w:val="26"/>
        </w:rPr>
        <w:t>средств</w:t>
      </w:r>
      <w:r>
        <w:rPr>
          <w:rFonts w:eastAsia="Times New Roman"/>
          <w:spacing w:val="50"/>
          <w:sz w:val="26"/>
          <w:szCs w:val="26"/>
        </w:rPr>
        <w:t xml:space="preserve"> </w:t>
      </w:r>
      <w:r>
        <w:rPr>
          <w:rFonts w:eastAsia="Times New Roman"/>
          <w:spacing w:val="-2"/>
          <w:sz w:val="26"/>
          <w:szCs w:val="26"/>
        </w:rPr>
        <w:t>предназначен</w:t>
      </w:r>
      <w:r>
        <w:rPr>
          <w:rFonts w:eastAsia="Times New Roman"/>
          <w:spacing w:val="52"/>
          <w:sz w:val="26"/>
          <w:szCs w:val="26"/>
        </w:rPr>
        <w:t xml:space="preserve"> </w:t>
      </w:r>
      <w:r>
        <w:rPr>
          <w:rFonts w:eastAsia="Times New Roman"/>
          <w:spacing w:val="-1"/>
          <w:sz w:val="26"/>
          <w:szCs w:val="26"/>
        </w:rPr>
        <w:t>для</w:t>
      </w:r>
      <w:r>
        <w:rPr>
          <w:rFonts w:eastAsia="Times New Roman"/>
          <w:spacing w:val="51"/>
          <w:sz w:val="26"/>
          <w:szCs w:val="26"/>
        </w:rPr>
        <w:t xml:space="preserve"> </w:t>
      </w:r>
      <w:r>
        <w:rPr>
          <w:rFonts w:eastAsia="Times New Roman"/>
          <w:spacing w:val="-1"/>
          <w:sz w:val="26"/>
          <w:szCs w:val="26"/>
        </w:rPr>
        <w:t>контроля и оценки результатов</w:t>
      </w:r>
      <w:r>
        <w:rPr>
          <w:rFonts w:eastAsia="Times New Roman"/>
          <w:spacing w:val="30"/>
          <w:sz w:val="26"/>
          <w:szCs w:val="26"/>
        </w:rPr>
        <w:t xml:space="preserve"> </w:t>
      </w:r>
      <w:r>
        <w:rPr>
          <w:rFonts w:eastAsia="Times New Roman"/>
          <w:spacing w:val="-1"/>
          <w:sz w:val="26"/>
          <w:szCs w:val="26"/>
        </w:rPr>
        <w:t>освоения</w:t>
      </w:r>
      <w:r>
        <w:rPr>
          <w:rFonts w:eastAsia="Times New Roman"/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М.01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Выполнение простых работ по ремонту и обслуживанию цехового электрооборудования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Программы профессиональной подготовки по профессии 19861 Электромонтер по ремонту и обслуживанию электрооборудования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pacing w:val="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овладения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видом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(ВД): 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ыполнение простых работ по ремонту и обслуживанию цехового электрооборудования.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rFonts w:eastAsia="Times New Roman"/>
          <w:bCs/>
          <w:spacing w:val="1"/>
          <w:sz w:val="26"/>
          <w:szCs w:val="26"/>
        </w:rPr>
        <w:t xml:space="preserve">КОС </w:t>
      </w:r>
      <w:r>
        <w:rPr>
          <w:rFonts w:eastAsia="Times New Roman"/>
          <w:sz w:val="26"/>
          <w:szCs w:val="26"/>
          <w:lang w:eastAsia="ru-RU"/>
        </w:rPr>
        <w:t xml:space="preserve">разработан на основе </w:t>
      </w:r>
      <w:r>
        <w:rPr>
          <w:color w:val="000000"/>
          <w:sz w:val="26"/>
          <w:szCs w:val="26"/>
        </w:rPr>
        <w:t xml:space="preserve">Приказа Минтруда России от 28.09.2020г. N 660н «Об утверждении профессионального стандарта «Слесарь электрик» </w:t>
      </w:r>
      <w:r>
        <w:rPr>
          <w:sz w:val="26"/>
          <w:szCs w:val="26"/>
        </w:rPr>
        <w:t>и основной программы профессионального обучения (профессиональной подготовки) по профессии 19861 Электромонтер по ремонту и обслуживанию электрооборудования.</w:t>
      </w:r>
    </w:p>
    <w:p>
      <w:pPr>
        <w:pStyle w:val="Normal"/>
        <w:widowControl w:val="false"/>
        <w:tabs>
          <w:tab w:val="clear" w:pos="708"/>
          <w:tab w:val="left" w:pos="1174" w:leader="none"/>
        </w:tabs>
        <w:ind w:hanging="0"/>
        <w:jc w:val="left"/>
        <w:rPr>
          <w:rFonts w:eastAsia="Times New Roman"/>
          <w:bCs/>
          <w:spacing w:val="1"/>
          <w:sz w:val="26"/>
          <w:szCs w:val="24"/>
        </w:rPr>
      </w:pPr>
      <w:r>
        <w:rPr>
          <w:rFonts w:eastAsia="Times New Roman"/>
          <w:bCs/>
          <w:spacing w:val="1"/>
          <w:sz w:val="26"/>
          <w:szCs w:val="24"/>
        </w:rPr>
      </w:r>
    </w:p>
    <w:p>
      <w:pPr>
        <w:pStyle w:val="Normal"/>
        <w:widowControl w:val="false"/>
        <w:tabs>
          <w:tab w:val="clear" w:pos="708"/>
          <w:tab w:val="left" w:pos="1174" w:leader="none"/>
        </w:tabs>
        <w:ind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b/>
          <w:bCs/>
          <w:spacing w:val="1"/>
          <w:sz w:val="26"/>
          <w:szCs w:val="26"/>
        </w:rPr>
        <w:t>1.2 Формы</w:t>
      </w:r>
      <w:r>
        <w:rPr>
          <w:rFonts w:eastAsia="Times New Roman"/>
          <w:b/>
          <w:bCs/>
          <w:spacing w:val="-11"/>
          <w:sz w:val="26"/>
          <w:szCs w:val="26"/>
        </w:rPr>
        <w:t xml:space="preserve"> </w:t>
      </w:r>
      <w:r>
        <w:rPr>
          <w:rFonts w:eastAsia="Times New Roman"/>
          <w:b/>
          <w:bCs/>
          <w:spacing w:val="-1"/>
          <w:sz w:val="26"/>
          <w:szCs w:val="26"/>
        </w:rPr>
        <w:t>контроля</w:t>
      </w:r>
      <w:r>
        <w:rPr>
          <w:rFonts w:eastAsia="Times New Roman"/>
          <w:b/>
          <w:bCs/>
          <w:spacing w:val="-15"/>
          <w:sz w:val="26"/>
          <w:szCs w:val="26"/>
        </w:rPr>
        <w:t xml:space="preserve"> </w:t>
      </w:r>
      <w:r>
        <w:rPr>
          <w:rFonts w:eastAsia="Times New Roman"/>
          <w:b/>
          <w:bCs/>
          <w:sz w:val="26"/>
          <w:szCs w:val="26"/>
        </w:rPr>
        <w:t>и</w:t>
      </w:r>
      <w:r>
        <w:rPr>
          <w:rFonts w:eastAsia="Times New Roman"/>
          <w:b/>
          <w:bCs/>
          <w:spacing w:val="-10"/>
          <w:sz w:val="26"/>
          <w:szCs w:val="26"/>
        </w:rPr>
        <w:t xml:space="preserve"> </w:t>
      </w:r>
      <w:r>
        <w:rPr>
          <w:rFonts w:eastAsia="Times New Roman"/>
          <w:b/>
          <w:bCs/>
          <w:spacing w:val="-1"/>
          <w:sz w:val="26"/>
          <w:szCs w:val="26"/>
        </w:rPr>
        <w:t>оценивания</w:t>
      </w:r>
      <w:r>
        <w:rPr>
          <w:rFonts w:eastAsia="Times New Roman"/>
          <w:b/>
          <w:bCs/>
          <w:spacing w:val="-14"/>
          <w:sz w:val="26"/>
          <w:szCs w:val="26"/>
        </w:rPr>
        <w:t xml:space="preserve"> </w:t>
      </w:r>
      <w:r>
        <w:rPr>
          <w:rFonts w:eastAsia="Times New Roman"/>
          <w:b/>
          <w:bCs/>
          <w:spacing w:val="-1"/>
          <w:sz w:val="26"/>
          <w:szCs w:val="26"/>
        </w:rPr>
        <w:t>элементов</w:t>
      </w:r>
      <w:r>
        <w:rPr>
          <w:rFonts w:eastAsia="Times New Roman"/>
          <w:b/>
          <w:bCs/>
          <w:spacing w:val="-11"/>
          <w:sz w:val="26"/>
          <w:szCs w:val="26"/>
        </w:rPr>
        <w:t xml:space="preserve"> </w:t>
      </w:r>
      <w:r>
        <w:rPr>
          <w:rFonts w:eastAsia="Times New Roman"/>
          <w:b/>
          <w:bCs/>
          <w:spacing w:val="-1"/>
          <w:sz w:val="26"/>
          <w:szCs w:val="26"/>
        </w:rPr>
        <w:t>профессионального</w:t>
      </w:r>
      <w:r>
        <w:rPr>
          <w:rFonts w:eastAsia="Times New Roman"/>
          <w:b/>
          <w:bCs/>
          <w:spacing w:val="-15"/>
          <w:sz w:val="26"/>
          <w:szCs w:val="26"/>
        </w:rPr>
        <w:t xml:space="preserve"> </w:t>
      </w:r>
      <w:r>
        <w:rPr>
          <w:rFonts w:eastAsia="Times New Roman"/>
          <w:b/>
          <w:bCs/>
          <w:spacing w:val="-1"/>
          <w:sz w:val="26"/>
          <w:szCs w:val="26"/>
        </w:rPr>
        <w:t>модуля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2832"/>
        <w:gridCol w:w="2836"/>
      </w:tblGrid>
      <w:tr>
        <w:trPr>
          <w:trHeight w:val="10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2" w:before="1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  <w:lang w:val="ru-RU"/>
              </w:rPr>
              <w:t>Элементы модуля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8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  <w:lang w:val="ru-RU"/>
              </w:rPr>
              <w:t>профессиональный модул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9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Формы </w:t>
              <w:br/>
              <w:t>текущего контро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1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  <w:lang w:val="ru-RU"/>
              </w:rPr>
              <w:t>Формы промежуточной аттестации</w:t>
            </w:r>
          </w:p>
        </w:tc>
      </w:tr>
      <w:tr>
        <w:trPr>
          <w:trHeight w:val="33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ru-RU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1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48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ДК.01.01.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ru-RU" w:eastAsia="ru-RU"/>
              </w:rPr>
              <w:t>Технология выполнения простых работ по ремонту и обслуживанию цехового электрооборудова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актических работ.</w:t>
            </w:r>
          </w:p>
          <w:p>
            <w:pPr>
              <w:pStyle w:val="Normal"/>
              <w:ind w:left="16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ыполнения практических рабо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1"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.</w:t>
            </w:r>
          </w:p>
          <w:p>
            <w:pPr>
              <w:pStyle w:val="Normal"/>
              <w:spacing w:before="120" w:after="120"/>
              <w:ind w:left="141"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 01. Учебная практ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деятельностью обучающихся на учебной прак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ыполненных учебно-производственных  рабо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1"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.</w:t>
            </w:r>
          </w:p>
          <w:p>
            <w:pPr>
              <w:pStyle w:val="Normal"/>
              <w:widowControl w:val="false"/>
              <w:ind w:left="141"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4"/>
              <w:ind w:left="148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val="ru-RU"/>
              </w:rPr>
              <w:t>ПП 0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val="ru-RU"/>
              </w:rPr>
              <w:t>Производственная практ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оизводственных рабо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1"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Cs w:val="28"/>
        </w:rPr>
      </w:pPr>
      <w:r>
        <w:rPr>
          <w:rFonts w:eastAsia="Times New Roman"/>
          <w:b/>
          <w:bCs/>
          <w:spacing w:val="-1"/>
          <w:szCs w:val="28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spacing w:val="-1"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  <w:t>1.3 Результаты освоения профессионального модуля, подлежащие проверке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Cs/>
          <w:spacing w:val="-1"/>
          <w:szCs w:val="28"/>
        </w:rPr>
      </w:pPr>
      <w:r>
        <w:rPr>
          <w:rFonts w:eastAsia="Times New Roman"/>
          <w:bCs/>
          <w:spacing w:val="-1"/>
          <w:sz w:val="26"/>
          <w:szCs w:val="28"/>
        </w:rPr>
        <w:t>1.3.1 Профессиональные</w:t>
      </w:r>
      <w:r>
        <w:rPr>
          <w:rFonts w:eastAsia="Times New Roman"/>
          <w:bCs/>
          <w:spacing w:val="-1"/>
          <w:szCs w:val="28"/>
        </w:rPr>
        <w:t xml:space="preserve"> и общие компетен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13"/>
        <w:gridCol w:w="302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Профессиональн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и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общие компетен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</w:rPr>
              <w:t>оцен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6"/>
                <w:szCs w:val="26"/>
                <w:lang w:val="ru-RU"/>
              </w:rPr>
              <w:t>Методы оценк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К 1.</w:t>
              <w:tab/>
              <w:t>Ремонт и обслуживание осветительных электроустановок, сетей и вспомогательного цехового электрооборудования</w:t>
            </w:r>
          </w:p>
          <w:p>
            <w:pPr>
              <w:pStyle w:val="Normal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Подготавливает рабочее место при ремонте и обслуживании цеховых осветительных электроустановок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Выбирает слесарный и электромонтажный инструмент для ремонта и обслуживания цеховых осветительных электроустановок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Размечает  места установки осветительных электроустановок и трасс прокладки электропроводок в цех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Обслуживает цеховые осветительные электроустановк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Заменяет отдельные элементы цеховых осветительных установо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 Ремонтирует и заменяет электропроводки в цех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 Прокладывает электропроводки в цех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. Измеряет изоляцию кабелей мегомметром в условиях цех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9. Ремонтирует системы заземления и зануления в условиях цеха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актических работ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ыполнения практических работ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К 2.</w:t>
              <w:tab/>
              <w:t>Ремонт и обслуживание цеховых электрических аппаратов напряжением до 1000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Подготавливает рабочее место при ремонте и обслуживании цеховых электрических аппаратов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Выбирает слесарный  и электромонтажный инструмент и приспособления для ремонта и обслуживания цеховых электрических аппаратов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Ремонтирует, проверяет и обслуживает  пускорегулирующую аппаратуру цехового электрооборудования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Ремонтирует и обслуживает контакторы и магнитные пускатели цехового электрооборудования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Ремонтирует и обслуживает предохранители, рубильники и пакетные выключатели цехового электрооборудования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 Ремонтирует и обслуживает реостаты цехового электрооборудования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7. Ремонтирует и обслуживает цеховые распределительные устройства без установленного оборудования напряжением до 1000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8. Исправляет механические повреждения каркасов и ограждающих конструкций распределительных устройств цехового электрооборудования.</w:t>
            </w:r>
          </w:p>
          <w:p>
            <w:pPr>
              <w:pStyle w:val="Normal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актических работ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ыполнения практических работ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К 3.</w:t>
              <w:tab/>
              <w:t>Ремонт и обслуживание цеховых электрических машин мощностью до 10кВт, напряжением до 1000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Подготавливает рабочее место при ремонте и обслуживании цеховых трансформаторов и электродвигате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Выбирает слесарный и электромонтажный инструмент и приспособления для ремонта и обслуживания цеховых сухих трансформаторов и электродвигате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Ремонтирует и обслуживает цеховые сухие силовые трансформаторы напряжением до 1000 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Ремонтирует и обслуживает цеховые сварочные трансформатор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Ремонтирует и обслуживает цеховые электродвигатели мощностью до 10кВт и напряжением до 1000 В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актических работ.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ыполнения практических работ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К 4.</w:t>
              <w:tab/>
              <w:t>Выполнение простых слесарных, монтажных и такелажных работ при ремонте цехового электрооборудова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 Подготавливает рабочее место в соответствии с требованиями рационального и безопасного выполнения работ при ремонте цехового электрооборуд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 Выбирает инструмент для производства слесарных и монтажных работ при ремонте цехового электрооборуд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 Производит такелажные работы при ремонте цехового электрооборуд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 Собирает разъемные соединения при ремонте цехового электрооборуд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Собирает неразъемные соединения при ремонте цехового электрооборуд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. Изготавливает простые детали при ремонте цехового электрооборудования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процессом выполнения производственных работ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76"/>
        <w:ind w:hanging="0"/>
        <w:jc w:val="both"/>
        <w:rPr/>
      </w:pPr>
      <w:r>
        <w:rPr>
          <w:rFonts w:eastAsia="Times New Roman"/>
          <w:bCs/>
          <w:spacing w:val="-1"/>
          <w:sz w:val="26"/>
          <w:szCs w:val="26"/>
        </w:rPr>
        <w:t>1.3.2 В результате изучения профессионального модуля обучающийся должен: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auto" w:line="276"/>
        <w:ind w:hanging="0"/>
        <w:jc w:val="both"/>
        <w:rPr>
          <w:rFonts w:eastAsia="Times New Roman"/>
          <w:bCs/>
          <w:spacing w:val="-1"/>
          <w:sz w:val="26"/>
          <w:szCs w:val="26"/>
          <w:u w:val="single"/>
        </w:rPr>
      </w:pPr>
      <w:r>
        <w:rPr>
          <w:rFonts w:eastAsia="Times New Roman"/>
          <w:bCs/>
          <w:spacing w:val="-1"/>
          <w:sz w:val="26"/>
          <w:szCs w:val="26"/>
          <w:u w:val="single"/>
        </w:rPr>
        <w:t>иметь практический опы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.1. </w:t>
      </w:r>
      <w:r>
        <w:rPr/>
        <w:t>Выполнять ремонт и обслуживание осветительных электроустановок, сетей и вспомогательного цехового электрооборудова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.2. </w:t>
      </w:r>
      <w:r>
        <w:rPr/>
        <w:t>Выполнять ремонт и обслуживание цеховых электрических аппаратов напряжением до 1000В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ПО.3. </w:t>
      </w:r>
      <w:r>
        <w:rPr/>
        <w:t>Выполнять ремонт и обслуживание цеховых электрических машин мощностью до 10кВт, напряжением до 1000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/>
        <w:t>ПО.4. Выполнять простые слесарные, монтажные и такелажные работы при ремонте цехового электрооборудования.</w:t>
      </w:r>
    </w:p>
    <w:p>
      <w:pPr>
        <w:pStyle w:val="Normal"/>
        <w:widowControl w:val="false"/>
        <w:spacing w:lineRule="auto" w:line="276"/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меть: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азметку мест установки цеховых осветительных электроустановок и трасс электропроводки в соответствии с рабочей документацие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верять величину сопротивления изоляции сетей цехового рабочего и аварийного освещения, дежурного освеще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верять исправность цеховых светильников, понижающи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дефектацию, ремонт и замену пусковой аппаратуры, выключателей, розеток, светильников, скоб и креплений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емонт и замену участков цеховой электропровод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дефектацию, ремонт и замену элементов конструкции контрольных кабелей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замер сопротивления изоляции мегомметром в соответствии с требованиями инструкций по безопасности и правилами проведения работ на цеховом электрооборудовани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освидетельствование и ремонт системы заземления и зануления цехового вспомогательного 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Заменять поврежденные или изношенные детали контакторов и магнитных пускателей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Заменять обгоревшие контакты выключателей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Рихтовать, зачищать ножи рубильников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Заменять пружины, патроны, плавкие вставки предохранителей и пакетных выключателей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анять неисправности в контактных соединениях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Ремонтировать и заменять резисторы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Ремонтировать механическую часть реостатов цехового электрооборудования напряжением до 1000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емонт механических поврежденных каркасов и ограждающих конструкций распределительных устройств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ыявлять неисправности цеховых сухих силовых трансформаторов напряжением до 1000 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анять неисправности кожуха и обмоток цеховых сухих силовых трансформаторов напряжением до 1000 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ыявлять неисправности цеховых сварочн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анять неисправности выводного провода, корпуса и обмоток цеховых сварочн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дефектацию и подготовку к ремонту цеховых электродвигателей мощностью до 10кВт, напряжением до 1000 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емонт обмоток цеховых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емонт токособирательной системы цеховых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емонт щеточного механизма, подшипников и валов цеховых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балансировку роторов и якорей цеховых электродвигателе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ыбирать схемы строповки и стропы для перемещения деталей при ремонте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тропить и перемещать грузы при помощи талей, тельферов и лебедок при ремонте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ользоваться домкратами для подъема и перемещения деталей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обирать резьбовые соединения цехового электрооборудования с контролем момента затяж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обирать шпоночные соединения цехового электрооборудования с припиливанием шпон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ыполнять сборку соединений цехового электрооборудования с натягом, запрессовкой и тепловой сборко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оизводить ручную и механизированную клепку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оединять детали цехового электрооборудования развальцовкой и отбортовко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Изготавливать спиральные пружины, скобы, перемычки, наконечники, контакты для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Изготавливать металлические конструкции под электроприборы цехового 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Размечать и резать листовой и профильный прокат при ремонте цехового электрооборудования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rFonts w:eastAsia="Times New Roman"/>
          <w:bCs/>
          <w:sz w:val="26"/>
          <w:szCs w:val="26"/>
        </w:rPr>
        <w:t>Размечать и сверлить отверстия ручными электро- и пневмоинструментами при ремонте цехового электрооборудования.</w:t>
      </w:r>
    </w:p>
    <w:p>
      <w:pPr>
        <w:pStyle w:val="Normal"/>
        <w:widowControl w:val="false"/>
        <w:spacing w:lineRule="auto" w:line="276"/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нать: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осветительных электро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сновные элементы осветительных электро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инципиальные схемы осветительных установок промышленных и административных здани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трехпроводной трехфазной системы электроснабжения с изолированной и заземленной нейтралью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сновы конструкции и принципы работы электрических источников света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ипы современных светильников, их устройство и области примене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Методики расчета электрического освеще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Электрические схемы питания осветительных 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распределительных устройств осветительных 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орядок проведения планово-предупредительных осмотров и ремонтов цеховых осветительных электро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бщие сведения об устройстве электропровод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электропроводок, конструкции и марки провод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пособы установки и крепления электропровод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авила работы с мегомметром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системы заземления и зануле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и правила применения средств индивидуальной и коллективной защиты при выполнении электромонтажных рабо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Классификация электрических аппарат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Назначение, конструктивное исполнение, технические характеристики и область применения электрических аппарат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бщие сведения о распределительных устройствах силовых электроустановок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Основные виды неисправностей пускорегулирующей аппаратуры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ехнология ремонта пускорегулирующей аппаратуры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контакторов и магнитных пускателе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предохранителей, рубильников и пакетных выключателе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и основные неисправности реостат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Конструкция распределительных устройст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Назначение и устройство силов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повреждений сухих силов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орядок осмотра сухих силов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Конструкция сварочн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Характерные неисправности сварочн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орядок осмотра сварочных трансформатор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ипы, конструкция и классификация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асинхронных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обмоток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Устройство токособирательной системы электродвигателя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остав и устройство механической части электродвигателя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и правила использования станов для балансировки роторов и якорей электродвигателей мощностью до 10кВт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и правила применения средств индивидуальной и коллективной защиты при ремонте и обслуживании трансформаторов и электродвигателе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Требования, предъявляемые к производству работ по перемещению груз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Грузоподъемные механизмы и приспособления, используемые при ремонте цехового электрооборудова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Характеристики и правила использования реечных, винтовых и гидравлических домкрат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 резьбовых, шлицевых и шпоночных соединений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, конструкция, назначение и правила использования оборудования и приспособлений для запрессов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, конструкция, назначение и правила использования оборудования и приспособлений для клеп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, конструкция, назначение и правила использования оборудования и приспособлений для развальцовки и отбортовк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, конструкция, назначение и правила использования оборудования и приспособлений для сверления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Виды, конструкция, назначение и правила использования оборудования и приспособлений для разметки и резки листовой и профильной стали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Электротехнические материалы и их применение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Электроизоляционные материалы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Правила строповки и перемещения грузов</w:t>
      </w:r>
    </w:p>
    <w:p>
      <w:pPr>
        <w:pStyle w:val="Normal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Система знаковой сигнализации при работе с машинистом крана</w:t>
      </w:r>
    </w:p>
    <w:p>
      <w:pPr>
        <w:pStyle w:val="Normal"/>
        <w:widowControl w:val="false"/>
        <w:spacing w:lineRule="auto" w:line="276"/>
        <w:ind w:hanging="0"/>
        <w:jc w:val="both"/>
        <w:rPr>
          <w:rFonts w:eastAsia="Times New Roman"/>
          <w:b/>
          <w:b/>
          <w:bCs/>
          <w:sz w:val="26"/>
          <w:szCs w:val="26"/>
          <w:u w:val="single"/>
        </w:rPr>
      </w:pPr>
      <w:r>
        <w:rPr>
          <w:rFonts w:eastAsia="Times New Roman"/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rFonts w:eastAsia="Times New Roman"/>
          <w:b/>
          <w:bCs/>
          <w:spacing w:val="-1"/>
          <w:sz w:val="26"/>
          <w:szCs w:val="26"/>
        </w:rPr>
        <w:t xml:space="preserve">1.4  </w:t>
      </w:r>
      <w:r>
        <w:rPr>
          <w:b/>
          <w:spacing w:val="-1"/>
          <w:sz w:val="26"/>
          <w:szCs w:val="26"/>
        </w:rPr>
        <w:t>Организация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контроля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-1"/>
          <w:sz w:val="26"/>
          <w:szCs w:val="26"/>
        </w:rPr>
        <w:t xml:space="preserve"> оценки освоения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 xml:space="preserve">программы </w:t>
      </w:r>
      <w:r>
        <w:rPr>
          <w:b/>
          <w:sz w:val="26"/>
          <w:szCs w:val="26"/>
        </w:rPr>
        <w:t>ПМ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pacing w:lineRule="exact" w:line="319" w:before="84" w:after="0"/>
        <w:ind w:hanging="0"/>
        <w:jc w:val="both"/>
        <w:rPr>
          <w:rFonts w:eastAsia="Times New Roman"/>
          <w:b/>
          <w:b/>
          <w:bCs/>
          <w:i/>
          <w:i/>
          <w:spacing w:val="-1"/>
          <w:sz w:val="26"/>
          <w:szCs w:val="26"/>
        </w:rPr>
      </w:pPr>
      <w:r>
        <w:rPr>
          <w:rFonts w:eastAsia="Times New Roman"/>
          <w:b/>
          <w:bCs/>
          <w:i/>
          <w:spacing w:val="-1"/>
          <w:sz w:val="26"/>
          <w:szCs w:val="26"/>
        </w:rPr>
      </w:r>
    </w:p>
    <w:p>
      <w:pPr>
        <w:pStyle w:val="Heading1"/>
        <w:keepNext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II. Комплект материалов для оценки освоения междисциплинарных курсов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ДК 01.01. </w:t>
      </w:r>
      <w:r>
        <w:rPr>
          <w:rFonts w:eastAsia="Times New Roman"/>
          <w:sz w:val="26"/>
          <w:szCs w:val="26"/>
          <w:lang w:eastAsia="ru-RU"/>
        </w:rPr>
        <w:t>Выполнение простых работ по ремонту и обслуживанию цехового электрооборудования</w:t>
      </w:r>
      <w:r>
        <w:rPr>
          <w:sz w:val="26"/>
          <w:szCs w:val="26"/>
        </w:rPr>
        <w:t xml:space="preserve">. 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701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 xml:space="preserve">Проверяемые результаты обу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 xml:space="preserve">№№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>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>Тип за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>Критерии оценки</w:t>
            </w:r>
          </w:p>
        </w:tc>
      </w:tr>
      <w:tr>
        <w:trPr>
          <w:trHeight w:val="28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:</w:t>
            </w:r>
          </w:p>
          <w:p>
            <w:pPr>
              <w:pStyle w:val="Normal"/>
              <w:ind w:right="-108"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осветительных электро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ные элементы осветительных электро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инципиальные схемы осветительных установок промышленных и административных здани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трехпроводной трехфазной системы электроснабжения с изолированной и заземленной нейтралью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ы конструкции и принципы работы электрических источников све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Типы современных светильников, их устройство и области примен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Методики расчета электрического освещ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Электрические схемы питания осветительных 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распределительных устройств осветительных 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орядок проведения планово-предупредительных осмотров и ремонтов цеховых осветительных электро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щие сведения об устройстве электропровод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электропроводок, конструкции и марки провод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пособы установки и крепления электропровод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авила работы с мегомметро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системы заземления и занул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и правила применения средств индивидуальной и коллективной защиты при выполнении электромонтажных рабо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Классификация электрических аппарат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Назначение, конструктивное исполнение, технические характеристики и область применения электрических аппарат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щие сведения о распределительных устройствах силовых электроустановок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ные виды неисправностей пускорегулирующей аппаратуры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Технология ремонта пускорегулирующей аппаратуры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контакторов и магнитных пускателе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предохранителей, рубильников и пакетных выключателе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и основные неисправности реостат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Конструкция распределительных устройст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Назначение и устройство силов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повреждений сухих силов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орядок осмотра сухих силов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Конструкция сварочн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Характерные неисправности сварочн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орядок осмотра сварочн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Типы, конструкция и классификация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асинхронных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обмоток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ойство токособирательной системы электродвигателя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остав и устройство механической части электродвигателя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и правила использования станов для балансировки роторов и якорей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и правила применения средств индивидуальной и коллективной защиты при ремонте и обслуживании трансформаторов и электродвигателе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Требования, предъявляемые к производству работ по перемещению груз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Грузоподъемные механизмы и приспособления, используемые при ремонте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Характеристики и правила использования реечных, винтовых и гидравлических домкрат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 резьбовых, шлицевых и шпоночных соединени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, конструкция, назначение и правила использования оборудования и приспособлений для запрессов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, конструкция, назначение и правила использования оборудования и приспособлений для клеп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, конструкция, назначение и правила использования оборудования и приспособлений для развальцовки и отбортов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, конструкция, назначение и правила использования оборудования и приспособлений для сверл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иды, конструкция, назначение и правила использования оборудования и приспособлений для разметки и резки листовой и профильной стал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Электротехнические материалы и их применение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Электроизоляционные материалы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авила строповки и перемещения груз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истема знаковой сигнализации при работе с машинистом кр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плексный теоретический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лльно - рейтинговой системы оценивания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Задания для оценки освоения МДК 01.01:</w:t>
      </w:r>
      <w:r>
        <w:rPr>
          <w:rFonts w:eastAsia="Times New Roman"/>
          <w:sz w:val="26"/>
          <w:szCs w:val="26"/>
          <w:lang w:eastAsia="ru-RU"/>
        </w:rPr>
        <w:t xml:space="preserve"> «Выполнение простых работ по ремонту и обслуживанию цехового электрооборудования</w:t>
      </w:r>
      <w:r>
        <w:rPr>
          <w:sz w:val="26"/>
          <w:szCs w:val="26"/>
        </w:rPr>
        <w:t xml:space="preserve">».  </w:t>
      </w:r>
      <w:r>
        <w:rPr>
          <w:bCs/>
          <w:color w:val="000000"/>
          <w:sz w:val="26"/>
          <w:szCs w:val="26"/>
        </w:rPr>
        <w:t>Дифференцированный зачёт.</w:t>
      </w:r>
    </w:p>
    <w:p>
      <w:pPr>
        <w:pStyle w:val="Normal"/>
        <w:ind w:left="-142" w:firstLine="568"/>
        <w:jc w:val="both"/>
        <w:rPr/>
      </w:pPr>
      <w:r>
        <w:rPr>
          <w:sz w:val="26"/>
          <w:szCs w:val="26"/>
        </w:rPr>
        <w:t>Форма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 Комплексный теоретический тест.</w:t>
      </w:r>
    </w:p>
    <w:p>
      <w:pPr>
        <w:pStyle w:val="Normal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ный теоретический тест состоит из 2 вариантов 24 тестовых заданий, расположенных по росту уровня сложности и предлагаемых  ответов. В ответах обучающихся на задания, где требуется вставить пропущенные слова или закончить перечень, последовательность может быть другая, нежели в эталоне. </w:t>
      </w:r>
    </w:p>
    <w:p>
      <w:pPr>
        <w:pStyle w:val="Normal"/>
        <w:ind w:left="-142" w:firstLine="568"/>
        <w:jc w:val="both"/>
        <w:rPr/>
      </w:pPr>
      <w:r>
        <w:rPr>
          <w:sz w:val="26"/>
          <w:szCs w:val="26"/>
        </w:rPr>
        <w:t>Время проведения:  45 минут</w:t>
      </w:r>
    </w:p>
    <w:p>
      <w:pPr>
        <w:pStyle w:val="Normal"/>
        <w:ind w:left="-142" w:firstLine="568"/>
        <w:jc w:val="both"/>
        <w:rPr/>
      </w:pPr>
      <w:r>
        <w:rPr>
          <w:b/>
          <w:bCs/>
          <w:color w:val="000000"/>
          <w:sz w:val="26"/>
          <w:szCs w:val="26"/>
        </w:rPr>
        <w:t>Максимальное количество баллов за выполнение комплексного теоретического теста  –  24. Оценки за дифференцированный зачёт выставляются согласно набранным баллам</w:t>
      </w:r>
      <w:r>
        <w:rPr/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19"/>
        <w:gridCol w:w="1825"/>
        <w:gridCol w:w="1825"/>
        <w:gridCol w:w="1865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-1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-0,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-0,7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5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рных отве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before="120" w:after="120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В случаях когда у обучающегося коэффициент менее 0,5 балла, проводится собеседование по уточнению уровня знаний обучающегося, в целях адекватности выставления оценки за дифференцированный зачет.</w:t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/>
      </w:pPr>
      <w:r>
        <w:rPr>
          <w:b/>
          <w:sz w:val="26"/>
          <w:szCs w:val="26"/>
        </w:rPr>
        <w:t>Вариант № 1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1. При выполнении слесарных работ необходимо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Включить свет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Соблюдать правила Т.Б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Работать на деревянной подставке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Оградить рабочее место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. Штангенциркуль применяется для измерени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Линейных размер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Угловых размер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Напряжени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Шероховатости.</w:t>
      </w:r>
    </w:p>
    <w:p>
      <w:pPr>
        <w:pStyle w:val="Normal"/>
        <w:widowControl w:val="false"/>
        <w:suppressLineNumbers/>
        <w:suppressAutoHyphens w:val="true"/>
        <w:ind w:left="-142" w:hanging="0"/>
        <w:jc w:val="left"/>
        <w:rPr/>
      </w:pPr>
      <w:r>
        <w:rPr>
          <w:sz w:val="26"/>
          <w:szCs w:val="26"/>
        </w:rPr>
        <w:t>3. Если соединение можно разобрать не повредив деталей и снова собрать, то оно называется?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Неразъёмны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Разъёмны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Взаимозаменяемым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4. Резьбу внутри отверстий нарезают. 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Штопоро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Зенков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Плаш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Метчиками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5. Светильник состоит из. (выберите правильные ответы)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Осветительной арматура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Запасных часте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Лампы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Корпуса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д) Коммутационной аппаратуры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6. Опрессование применяется дл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Соединения и оконцевания жил провод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Обжатия жил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Уплотнения жил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Изолирования жил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7. Осветительные установки состоят из. (выберите правильные ответы)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Двигателе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Распределительных устройст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Однофазных обмоток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Крепёжных и защитных конструкци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д) Установочных издели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е) Электрических сете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ж) Ламп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з)</w:t>
        <w:tab/>
        <w:t xml:space="preserve"> Генераторов тока.</w:t>
      </w:r>
    </w:p>
    <w:p>
      <w:pPr>
        <w:pStyle w:val="Normal"/>
        <w:widowControl w:val="false"/>
        <w:suppressLineNumbers/>
        <w:suppressAutoHyphens w:val="true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>8. Электропроводка, проложенная по поверхности стен, потолков, и др. называетс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Настенн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б) Скрытой. 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Открыт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Голой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9. Для защиты цепи от токов короткого замыкания применяют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Тепловые реле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б) Рубильники. 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Предохранител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Всё выше перечисленное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10. Ремонт коммутирующих аппаратов производитс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Под напряжение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ри снятом напряжени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В диэлектрических перчатках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Плоскогубцами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11. Домкраты применяются дл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Поднятия груз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еремещения груз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Всё выше перечисленное.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2. Чем вызвана вибрация электрических машин?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Неуравновешенность вращающихся частей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Недостаточная жёсткость фундамента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) Перепады напряжения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 Всеми указанными факторами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3.Какие грузозахватные приспособления применяются для подъема и перемещения длинномерных грузов?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а) Стропы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б) Траверсы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в) Захваты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>г) Тара.</w:t>
      </w:r>
    </w:p>
    <w:p>
      <w:pPr>
        <w:pStyle w:val="Normal"/>
        <w:tabs>
          <w:tab w:val="clear" w:pos="708"/>
          <w:tab w:val="left" w:pos="426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4. При пуске трёхфазный двигатель гудит, но вал не разгоняется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Обрыв одной статорной обмотки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Перепутаны выводы одной статорной обмотки. </w:t>
      </w:r>
    </w:p>
    <w:p>
      <w:pPr>
        <w:pStyle w:val="Normal"/>
        <w:ind w:left="-142" w:firstLine="568"/>
        <w:jc w:val="left"/>
        <w:rPr/>
      </w:pPr>
      <w:r>
        <w:rPr>
          <w:rFonts w:eastAsia="Times New Roman"/>
          <w:sz w:val="26"/>
          <w:szCs w:val="26"/>
          <w:lang w:eastAsia="ru-RU"/>
        </w:rPr>
        <w:t xml:space="preserve">в) Износ подшипников.  </w:t>
      </w:r>
    </w:p>
    <w:p>
      <w:pPr>
        <w:pStyle w:val="Normal"/>
        <w:ind w:hanging="0"/>
        <w:jc w:val="left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5. Вставьте пропущенное слово: </w:t>
      </w:r>
    </w:p>
    <w:p>
      <w:pPr>
        <w:pStyle w:val="Normal"/>
        <w:ind w:left="426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се электрические аппараты напряжением до 1000 В перед вводом в эксплуатацию должны пройти ревизию механической части, испытание электрической прочности ________ и параметров срабатывания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6. Каким цветом окрашивают защитный провод в установочных проводах?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Жёлто-зелёный полосатый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Белый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Розовый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7. В каких случаях проводится внеочередной технический осмотр?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При установке нового дополнительного электрооборудования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При реконструкции объекта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После проведения строительных и ремонтных работ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 После стихийных бедствий и нештатных ситуаций. 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8.  Необходимо ли отключать ПРА при выполнении техосмотра?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Да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Нет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Да, если требуется осмотреть силовые контакты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9. Какие электрозащитные средства не подлежат эксплуатационным испытаниям?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Диэлектрические коврики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Изолирующие деревянные подставки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Оба перечисленных пункта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0. Каковы сроки очередной проверки знаний электро-технического персонала?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1 год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2 года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3 года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1. Каким цветом окрашивают нулевой проводник в установках до 1000 В с глухо заземлённой нейтралью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Голубо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Жёлто-зелёный полосаты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Чёрны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) Розовый.</w:t>
      </w:r>
    </w:p>
    <w:p>
      <w:pPr>
        <w:pStyle w:val="Normal"/>
        <w:ind w:left="-142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 Что необходимо сделать чтобы поменять направление вращения электродвигателя</w:t>
      </w:r>
    </w:p>
    <w:p>
      <w:pPr>
        <w:pStyle w:val="Normal"/>
        <w:ind w:left="-142" w:firstLine="56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а) Поменять местами  провода фазы А и В.</w:t>
      </w:r>
    </w:p>
    <w:p>
      <w:pPr>
        <w:pStyle w:val="Normal"/>
        <w:ind w:left="-142" w:firstLine="56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) Поменять местами три провода.</w:t>
      </w:r>
    </w:p>
    <w:p>
      <w:pPr>
        <w:pStyle w:val="Normal"/>
        <w:ind w:left="-142" w:firstLine="56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) Поменять местами  провода фазы В и С.</w:t>
      </w:r>
    </w:p>
    <w:p>
      <w:pPr>
        <w:pStyle w:val="Normal"/>
        <w:ind w:left="-142" w:firstLine="56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) Поменять местами любых два провода.</w:t>
      </w:r>
    </w:p>
    <w:p>
      <w:pPr>
        <w:pStyle w:val="Normal"/>
        <w:shd w:fill="FFFFFF" w:val="clear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 Вставьте пропущенное слово:</w:t>
      </w:r>
    </w:p>
    <w:p>
      <w:pPr>
        <w:pStyle w:val="Normal"/>
        <w:ind w:left="426" w:firstLine="568"/>
        <w:jc w:val="left"/>
        <w:textAlignment w:val="baseline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Чтобы при смене перегоревшей лампы или при ремонте патрона работа велась не под напряжением, выключатель должен быть соединен с _________ проводом, а цоколь лампы (его наружная обечайка с резьбой) - с заземленной нейтралью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 Для чего предназначено УЗО?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а) Защиты от скачков и перепадов напряжения.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Защита человека от поражения электрическим током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Защита электропроводки от возгорания. </w:t>
      </w:r>
    </w:p>
    <w:p>
      <w:pPr>
        <w:pStyle w:val="Normal"/>
        <w:spacing w:lineRule="auto" w:line="276" w:before="0" w:after="200"/>
        <w:ind w:left="-142" w:firstLine="568"/>
        <w:jc w:val="left"/>
        <w:rPr>
          <w:rFonts w:ascii="Calibri" w:hAnsi="Calibri" w:eastAsia="Times New Roman" w:cs="Calibri"/>
          <w:sz w:val="22"/>
          <w:szCs w:val="26"/>
          <w:lang w:eastAsia="ru-RU"/>
        </w:rPr>
      </w:pPr>
      <w:r>
        <w:rPr>
          <w:rFonts w:eastAsia="Times New Roman" w:cs="Calibri" w:ascii="Calibri" w:hAnsi="Calibri"/>
          <w:sz w:val="22"/>
          <w:szCs w:val="26"/>
          <w:lang w:eastAsia="ru-RU"/>
        </w:rPr>
      </w:r>
    </w:p>
    <w:p>
      <w:pPr>
        <w:pStyle w:val="Normal"/>
        <w:spacing w:lineRule="auto" w:line="276" w:before="0" w:after="200"/>
        <w:ind w:left="-142" w:firstLine="568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-142" w:firstLine="568"/>
        <w:rPr/>
      </w:pPr>
      <w:r>
        <w:rPr>
          <w:b/>
          <w:sz w:val="26"/>
          <w:szCs w:val="26"/>
        </w:rPr>
        <w:t>Вариант № 2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1. При обнаружении неисправности электроинструмента необходимо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Не использовать его в работе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Устранить неисправность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Работать с особой осторожностью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 Положить его на место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2. Наружную резьбу нарезают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Метчи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Развёрт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Плаш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 Шаберами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3.Если соединение нельзя разобрать не повредив деталей, то оно называется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Разъёмны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Неразъёмны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Глухим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4.  Для освещения рабочего стола применяемую систему называют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Обще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Местн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Рабоче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 Охранной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5. Осветительная арматура состоит из (выберите правильные ответы)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Узлов подвески и подключения к сет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Ламп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Корпуса и отражател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Измерительных приборов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6.  Полиспасты применяются для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Поднятия груз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еремещения груз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Всё выше перечисленное.</w:t>
      </w:r>
    </w:p>
    <w:p>
      <w:pPr>
        <w:pStyle w:val="Normal"/>
        <w:widowControl w:val="false"/>
        <w:suppressLineNumbers/>
        <w:suppressAutoHyphens w:val="true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>7. Электропроводка, проложенная внутри строительных оснований, под полом называют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Подпольн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Открыт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) Скрытой. 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 Глухой.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8.  Замена предохранителей производится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При снятом напряжени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од нагрузкой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Руками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С помощью «жучков».</w:t>
      </w:r>
    </w:p>
    <w:p>
      <w:pPr>
        <w:pStyle w:val="Normal"/>
        <w:widowControl w:val="false"/>
        <w:suppressLineNumbers/>
        <w:suppressAutoHyphens w:val="true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>9. Обмотки машин переменного тока соединяются (выберите правильные ответы)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В звезду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оследовательно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В треугольник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Параллельно.</w:t>
      </w:r>
    </w:p>
    <w:p>
      <w:pPr>
        <w:pStyle w:val="Normal"/>
        <w:widowControl w:val="false"/>
        <w:suppressLineNumbers/>
        <w:suppressAutoHyphens w:val="true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>10. Проволоку или стальной канат, натянутые в воздухе для подвеса к нему проводов называют: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) Струной. 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Подвесо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Тросом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  Линией.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1. Вставьте пропущенное слово:</w:t>
      </w:r>
    </w:p>
    <w:p>
      <w:pPr>
        <w:pStyle w:val="Normal"/>
        <w:ind w:left="426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дача дифференциального выключателя  _____________защищаемой цепи от питания в случае появления в ней чрезмерного тока утечки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2. Для защиты цепи от токов короткого замыкания применяют.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a) Тепловые реле.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Рубильники. </w:t>
      </w:r>
    </w:p>
    <w:p>
      <w:pPr>
        <w:pStyle w:val="Normal"/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) Предохранители.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3. Укажите причину пожара в стали трансформатора. </w:t>
      </w:r>
    </w:p>
    <w:p>
      <w:pPr>
        <w:pStyle w:val="Normal"/>
        <w:tabs>
          <w:tab w:val="clear" w:pos="708"/>
          <w:tab w:val="left" w:pos="426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Нарушение изоляции обмоток. </w:t>
      </w:r>
    </w:p>
    <w:p>
      <w:pPr>
        <w:pStyle w:val="Normal"/>
        <w:tabs>
          <w:tab w:val="clear" w:pos="708"/>
          <w:tab w:val="left" w:pos="426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Нарушение изоляции стали листов сердечника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4. Чем опасен большой провис проводов в пролёте?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При сильном ветре перехлёст проводов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Сильная болтанка провода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Не соблюдается нижний габарит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 Провод сильнее растягивается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д) Все перечисленные пункты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5. Каким цветом окрашивают защитный провод в установочных проводах?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 Жёлто-зелёный полосатый.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 Белый </w:t>
      </w:r>
    </w:p>
    <w:p>
      <w:pPr>
        <w:pStyle w:val="Normal"/>
        <w:tabs>
          <w:tab w:val="clear" w:pos="708"/>
          <w:tab w:val="left" w:pos="567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 Розовый. </w:t>
      </w:r>
    </w:p>
    <w:p>
      <w:pPr>
        <w:pStyle w:val="Normal"/>
        <w:widowControl w:val="false"/>
        <w:suppressLineNumbers/>
        <w:suppressAutoHyphens w:val="tru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16. Опрессование применяется для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a) Соединения и оконцевания жил проводов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б) Обжатия жил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) Уплотнения жил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)</w:t>
        <w:tab/>
        <w:t xml:space="preserve"> Изолирования жил.</w:t>
      </w:r>
    </w:p>
    <w:p>
      <w:pPr>
        <w:pStyle w:val="Normal"/>
        <w:shd w:fill="FFFFFF" w:val="clear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7. Вставьте пропущенное слово:</w:t>
      </w:r>
    </w:p>
    <w:p>
      <w:pPr>
        <w:pStyle w:val="Normal"/>
        <w:shd w:fill="FFFFFF" w:val="clear"/>
        <w:ind w:left="426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ппараты защиты, стоящие на групповом щитке, включают в __________ провод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8.При каком виде ремонта электрооборудование не снимается с рабочего места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Капитальны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Текущи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Планово-предупредительный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9.В каких случаях наблюдается усиленное искрение под щётками генераторов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Щётки сдвинуты с геометрической  нейтрали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Неправильно включен регулировочный реостат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Скорость вращения меньше номинальной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0. Какая периодичность очередной проверки знаний установлена для работников, организующих обслуживание действующих установок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6 месяцев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1 год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1 год 6 месяцев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. 2 года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д). 2 года 6 месяцев. </w:t>
      </w:r>
    </w:p>
    <w:p>
      <w:pPr>
        <w:pStyle w:val="Normal"/>
        <w:ind w:left="-142"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1.Какие изолирующие защитные средства являются основными в установках до 1000 В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Изолирующая штанга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Изолирующие клещи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Токоизмерительные клещи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. Указатель напряжения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д). Диэлектрические перчатки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е). Инструмент с изолирующими рукоятками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ж). Все перечисленные пункты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2.Чем вызвана вибрация электрических машин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Неуравновешенность вращающихся частей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Недостаточная жёсткость фундамента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Магнитная  асимметрия  машины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г). Всеми указанными факторами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3.Какие виды испытаний проводятся при ремонте электрических машин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/>
      </w:pPr>
      <w:r>
        <w:rPr>
          <w:rFonts w:eastAsia="Times New Roman"/>
          <w:sz w:val="26"/>
          <w:szCs w:val="26"/>
          <w:lang w:eastAsia="ru-RU"/>
        </w:rPr>
        <w:t xml:space="preserve">а). До ремонтные испытания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Послеремонтные испытания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До и послеремонтные испытания. </w:t>
      </w:r>
    </w:p>
    <w:p>
      <w:pPr>
        <w:pStyle w:val="Normal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24.Какой из пунктов не входит в техобслуживание электрооборудования?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а). Тех. осмотр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б). Профилактические испытания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). Проверка комплектности нового оборудования. 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/>
      </w:pPr>
      <w:r>
        <w:rPr>
          <w:rFonts w:eastAsia="Times New Roman"/>
          <w:sz w:val="26"/>
          <w:szCs w:val="26"/>
          <w:lang w:eastAsia="ru-RU"/>
        </w:rPr>
        <w:t>г). Текущий и капитальный ремонты</w:t>
      </w:r>
    </w:p>
    <w:p>
      <w:pPr>
        <w:pStyle w:val="Normal"/>
        <w:tabs>
          <w:tab w:val="clear" w:pos="708"/>
          <w:tab w:val="left" w:pos="709" w:leader="none"/>
        </w:tabs>
        <w:ind w:left="-142" w:firstLine="568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четный  лист</w:t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о МДК 01.01 Технология выполнения простых работ по ремонту и обслуживанию цехового электрооборудования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Группа № ___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Профессия 19861 Электромонтер по ремонту и обслуживанию электрооборудования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Фамилия, имя, отчество обучающегося  _______________________________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Дата проведения «___»_______________ 202__ г.</w:t>
      </w:r>
    </w:p>
    <w:p>
      <w:pPr>
        <w:pStyle w:val="Normal"/>
        <w:widowControl w:val="false"/>
        <w:suppressLineNumbers/>
        <w:suppressAutoHyphens w:val="true"/>
        <w:ind w:left="-142" w:firstLine="568"/>
        <w:jc w:val="left"/>
        <w:rPr>
          <w:sz w:val="26"/>
          <w:szCs w:val="26"/>
        </w:rPr>
      </w:pPr>
      <w:r>
        <w:rPr>
          <w:sz w:val="26"/>
          <w:szCs w:val="26"/>
        </w:rPr>
        <w:t>Вариант №___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52"/>
        <w:gridCol w:w="179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-142" w:firstLine="56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br/>
              <w:t>вопро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-142" w:firstLine="568"/>
              <w:rPr/>
            </w:pPr>
            <w:r>
              <w:rPr>
                <w:b/>
                <w:sz w:val="26"/>
                <w:szCs w:val="26"/>
              </w:rPr>
              <w:t>Ответы обучающего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left="-364" w:firstLine="22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лы</w:t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-142" w:firstLine="568"/>
              <w:rPr>
                <w:rFonts w:eastAsia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/>
                <w:b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142" w:firstLine="568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</w:rPr>
      </w:pPr>
      <w:r>
        <w:rPr>
          <w:sz w:val="26"/>
          <w:szCs w:val="26"/>
        </w:rPr>
        <w:t>Общее количество набранных баллов _________, ______________</w:t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uppressAutoHyphens w:val="true"/>
        <w:ind w:left="-142" w:firstLine="568"/>
        <w:rPr>
          <w:sz w:val="26"/>
          <w:szCs w:val="26"/>
        </w:rPr>
      </w:pPr>
      <w:r>
        <w:rPr>
          <w:sz w:val="26"/>
          <w:szCs w:val="26"/>
        </w:rPr>
        <w:t>Эталон ответов задания для оценки освоения</w:t>
      </w:r>
    </w:p>
    <w:p>
      <w:pPr>
        <w:pStyle w:val="Normal"/>
        <w:widowControl w:val="false"/>
        <w:suppressLineNumbers/>
        <w:suppressAutoHyphens w:val="true"/>
        <w:ind w:left="-142" w:firstLine="568"/>
        <w:jc w:val="both"/>
        <w:rPr/>
      </w:pPr>
      <w:r>
        <w:rPr>
          <w:sz w:val="26"/>
          <w:szCs w:val="26"/>
        </w:rPr>
        <w:t>МДК 01.01 «</w:t>
      </w:r>
      <w:r>
        <w:rPr>
          <w:rFonts w:eastAsia="Times New Roman"/>
          <w:sz w:val="26"/>
          <w:szCs w:val="26"/>
          <w:lang w:eastAsia="ru-RU"/>
        </w:rPr>
        <w:t>Устройство, техническое обслуживание, ремонт и монтаж электрооборудования</w:t>
      </w:r>
      <w:r>
        <w:rPr/>
        <w:t>»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3"/>
        <w:gridCol w:w="396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 вариант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 вариан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,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, 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, г, д, е, 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, 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тклю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оля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з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1" w:leader="none"/>
              </w:tabs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val="en-US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аз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31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568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г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III. Комплект материалов для оценки учебной и производственной практики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3.1 Учебная практика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Таблица 3</w:t>
      </w:r>
    </w:p>
    <w:tbl>
      <w:tblPr>
        <w:tblW w:w="52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3"/>
        <w:gridCol w:w="3940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8" w:right="142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</w:t>
            </w:r>
            <w:r>
              <w:rPr>
                <w:sz w:val="26"/>
                <w:szCs w:val="26"/>
              </w:rPr>
              <w:t>.01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азметку мест установки цеховых осветительных электроустановок и трасс электропроводки в соответствии с рабочей документацие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верять величину сопротивления изоляции сетей цехового рабочего и аварийного освещения, дежурного освещ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верять исправность цеховых светильников, понижающи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дефектацию, ремонт и замену пусковой аппаратуры, выключателей, розеток, светильников, скоб и креплений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емонт и замену участков цеховой электропровод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дефектацию, ремонт и замену элементов конструкции контрольных кабелей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замер сопротивления изоляции мегомметром в соответствии с требованиями инструкций по безопасности и правилами проведения работ на цеховом электрооборудовани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освидетельствование и ремонт системы заземления и зануления цехового вспомогательного 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Заменять поврежденные или изношенные детали контакторов и магнитных пускателей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Заменять обгоревшие контакты выключателей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ихтовать, зачищать ножи рубильников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Заменять пружины, патроны, плавкие вставки предохранителей и пакетных выключателей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анять неисправности в контактных соединениях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ировать и заменять резисторы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ировать механическую часть реостатов цехового электрооборудования напряжением до 1000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емонт механических поврежденных каркасов и ограждающих конструкций распределительных устройств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ыявлять неисправности цеховых сухих силовых трансформаторов напряжением до 1000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анять неисправности кожуха и обмоток цеховых сухих силовых трансформаторов напряжением до 1000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ыявлять неисправности цеховых сварочн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Устранять неисправности выводного провода, корпуса и обмоток цеховых сварочных трансформаторо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дефектацию и подготовку к ремонту цеховых электродвигателей мощностью до 10кВт, напряжением до 1000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емонт обмоток цеховых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емонт токособирательной системы цеховых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емонт щеточного механизма, подшипников и валов цеховых электродвигателей мощностью до 10кВт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балансировку роторов и якорей цеховых электродвигателе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ыбирать схемы строповки и стропы для перемещения деталей при ремонте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тропить и перемещать грузы при помощи талей, тельферов и лебедок при ремонте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ользоваться домкратами для подъема и перемещения деталей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обирать резьбовые соединения цехового электрооборудования с контролем момента затяж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обирать шпоночные соединения цехового электрооборудования с припиливанием шпон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ыполнять сборку соединений цехового электрооборудования с натягом, запрессовкой и тепловой сборко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ить ручную и механизированную клепку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оединять детали цехового электрооборудования развальцовкой и отбортовко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Изготавливать спиральные пружины, скобы, перемычки, наконечники, контакты для цехового электро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Изготавливать металлические конструкции под электроприборы цехового оборудова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азмечать и резать листовой и профильный прокат при ремонте цехового электрооборудования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азмечать и сверлить отверстия ручными электро- и пневмоинструментами при ремонте цехового электрооборудования.</w:t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ение ремонта и обслуживания осветительных электроустановок, сетей и вспомогательного цехового электрооборудовани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ение ремонта и обслуживания цеховых электрических аппаратов напряжением до 1000В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ение ремонта и обслуживания цеховых электрических машин мощностью до 10кВт, напряжением до 1000В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ение простых слесарных, монтажных и такелажных работ при ремонте цехового электрооборудования.</w:t>
            </w:r>
          </w:p>
        </w:tc>
      </w:tr>
      <w:tr>
        <w:trPr>
          <w:trHeight w:val="240" w:hRule="atLeast"/>
        </w:trPr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37"/>
        <w:ind w:right="-1" w:firstLine="709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37"/>
        <w:ind w:right="-1" w:firstLine="709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37"/>
        <w:ind w:right="-1" w:firstLine="709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ценочные средства учебной практики</w:t>
      </w:r>
    </w:p>
    <w:p>
      <w:pPr>
        <w:pStyle w:val="Normal"/>
        <w:spacing w:lineRule="auto" w:line="237"/>
        <w:ind w:right="-1" w:firstLine="709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УП 01. </w:t>
      </w:r>
      <w:r>
        <w:rPr>
          <w:rFonts w:eastAsia="Times New Roman"/>
          <w:sz w:val="26"/>
          <w:szCs w:val="26"/>
          <w:lang w:eastAsia="ru-RU"/>
        </w:rPr>
        <w:t>Учебная практика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ния № 1: «Сборка схемы подключения выключателя, розеток и ламп накаливания».       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60295" cy="1247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45055" b="6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5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596"/>
        <w:gridCol w:w="5484"/>
        <w:gridCol w:w="1320"/>
      </w:tblGrid>
      <w:tr>
        <w:trPr>
          <w:trHeight w:val="51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ритерии оценки</w:t>
            </w:r>
          </w:p>
        </w:tc>
        <w:tc>
          <w:tcPr>
            <w:tcW w:w="5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изнаки проявл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аксим кол-во баллов</w:t>
            </w:r>
          </w:p>
        </w:tc>
      </w:tr>
      <w:tr>
        <w:trPr>
          <w:trHeight w:val="39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монтаж схемы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работы цепей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роверить правильность подключения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Ламп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Розеток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Всей цепи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роит речь логично, доказательн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ксимальное количество баллов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дания № 2: «Сборка схемы подключения   двух ламп накаливания» </w:t>
      </w:r>
    </w:p>
    <w:p>
      <w:pPr>
        <w:pStyle w:val="Normal"/>
        <w:spacing w:lineRule="atLeast" w:line="240"/>
        <w:ind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tLeast" w:line="240"/>
        <w:ind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en-US" w:eastAsia="en-US"/>
        </w:rPr>
        <w:drawing>
          <wp:inline distT="0" distB="0" distL="0" distR="0">
            <wp:extent cx="2392045" cy="1275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4500" r="45451" b="3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1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551"/>
        <w:gridCol w:w="5529"/>
        <w:gridCol w:w="1275"/>
      </w:tblGrid>
      <w:tr>
        <w:trPr>
          <w:trHeight w:val="51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ритерии оценк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изнаки проя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аксим кол-во баллов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монтаж схе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работы цепей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роверить правильность подключения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Ламп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Розеток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Всей цеп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роит речь логично, доказатель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ксимальное количество балл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ния № 3: «Сборка схемы включения однофазного счетчика учета электроэнергии»</w:t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46070" cy="24777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61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5"/>
        <w:gridCol w:w="5088"/>
        <w:gridCol w:w="1164"/>
      </w:tblGrid>
      <w:tr>
        <w:trPr>
          <w:trHeight w:val="5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ритерии оценк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изнаки проявл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аксим кол-во баллов</w:t>
            </w:r>
          </w:p>
        </w:tc>
      </w:tr>
      <w:tr>
        <w:trPr>
          <w:trHeight w:val="34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монтаж схем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работы цепей 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роверить правильность подключения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Ламп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Розеток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Всей цеп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роит речь логично, доказательн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ксимальное количество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ния №4: «Сборка схемы подключения осветительного щитка»</w:t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646170" cy="1447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5"/>
        <w:gridCol w:w="5088"/>
        <w:gridCol w:w="1164"/>
      </w:tblGrid>
      <w:tr>
        <w:trPr>
          <w:trHeight w:val="5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Критерии оценк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ризнаки проявл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Максим кол-во баллов</w:t>
            </w:r>
          </w:p>
        </w:tc>
      </w:tr>
      <w:tr>
        <w:trPr>
          <w:trHeight w:val="31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монтаж схемы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ряет исправность работы цепей 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проверить правильность подключения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Ламп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Розеток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- «Всей цепи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троит речь логично, доказательно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Максимальное количество балл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дания № 5: «Сборка схемы нереверсивного пуска электродвигателя» </w:t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lang w:val="en-US" w:eastAsia="en-US"/>
        </w:rPr>
        <w:drawing>
          <wp:inline distT="0" distB="0" distL="0" distR="0">
            <wp:extent cx="2781300" cy="2038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98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48"/>
        <w:gridCol w:w="5103"/>
        <w:gridCol w:w="1560"/>
      </w:tblGrid>
      <w:tr>
        <w:trPr>
          <w:trHeight w:val="5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знаки проя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аксим кол-во баллов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ть монтаж сх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>
          <w:trHeight w:val="181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исправность работы цепей сигнализации: проверить правильность подключения  кнопок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Вперед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Назад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Стоп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ет переключение направления вращения двигателя изменением чередования на статоре двух фаз питающего двигатель напря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 речь логично, доказа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37"/>
        <w:ind w:right="-1"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37"/>
        <w:ind w:right="-1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Задания № 6: «Сборка схемы реверсивного пуска электродвигателя»  </w:t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  <w:drawing>
          <wp:inline distT="0" distB="0" distL="0" distR="0">
            <wp:extent cx="3000375" cy="21977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7"/>
        <w:ind w:right="-1" w:hanging="0"/>
        <w:jc w:val="both"/>
        <w:rPr>
          <w:rFonts w:eastAsia="Times New Roman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val="en-US" w:eastAsia="en-US"/>
        </w:rPr>
      </w:r>
    </w:p>
    <w:tbl>
      <w:tblPr>
        <w:tblW w:w="98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48"/>
        <w:gridCol w:w="5103"/>
        <w:gridCol w:w="1560"/>
      </w:tblGrid>
      <w:tr>
        <w:trPr>
          <w:trHeight w:val="5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знаки проя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аксим кол-во баллов</w:t>
            </w:r>
          </w:p>
        </w:tc>
      </w:tr>
      <w:tr>
        <w:trPr>
          <w:trHeight w:val="3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овать труд на рабочем месте для выполнения электромонтажных, сбороч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исправность приборов, инструмен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авливает рабочее место в соответствии с требованиями техники безопасности: отсутствие травмоопасных факторо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ивает чистоту на  рабочем месте:  отсутствие посторонних вещей (сотовых телефонов, пакетов и т.п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нирует рациональное расположение инструмента, заготовок: расположение инструмента в зоне ближнего доступа (на уровне рук, не в кармане и не на пол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ботает в удобной, эстетичной рабочей спецодежде. Пользуется спецодеждой в соответствии с требованиями техники безопасности: наличие головного убора, халат застегнут, рукава не болтаются, обувь закрыта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авливать жилы проводов к монтажу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ределяет необходимое расстояние для снятия изоляции в зависимости от способа подготовки жи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нимает изоляцию без повреждения жил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ьзуется ножиком для снятия изоляции под углом к жиле  от себ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ть монтаж сх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кладывает провода, идущие в одном направлении, параллельно друг дру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ет поворот проводов под углом 90˚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ть контроль механической и электрической прочности выполненного соеди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целостность цепи, механическую прочность крепления прово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 целостность цепи электроизмерительным прибором, держась за изолированные концы проводов приб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ытывать собранную схему управления электрооборудованием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ьзуется защитными средствами  (резиновым ковриком) при испытании сх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>
          <w:trHeight w:val="18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ряет исправность работы цепей сигнализации: проверить правильность подключения  кнопок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Вперед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Назад»;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«Стоп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– 1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олняет переключение направления вращения двигателя изменением чередования на статоре двух фаз питающего двигатель напря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авливать профессиональные взаимоотно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деет профессиональными терминами при объяснении работы схе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 речь логично, доказатель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 - 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 xml:space="preserve">Время выполнения практического задания – 270 минут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Максимальное количество баллов за выполнение комплексного теоретического теста  –  20. Оценки за дифференцированный зачёт выставляются согласно набранным баллам</w:t>
      </w:r>
      <w:r>
        <w:rPr/>
        <w:t>.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801"/>
        <w:gridCol w:w="1795"/>
        <w:gridCol w:w="1801"/>
        <w:gridCol w:w="180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-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-0,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5-0,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ерных отве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76"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ях когда у обучающегося коэффициент менее 0,5 балла, проводится собеседование по уточнению уровня знаний обучающегося, в целях адекватности выставления оценки за дифференцированный зачет.</w:t>
      </w:r>
    </w:p>
    <w:p>
      <w:pPr>
        <w:pStyle w:val="Normal"/>
        <w:spacing w:lineRule="auto" w:line="237"/>
        <w:ind w:right="-1" w:firstLine="709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3.2 Производственная практика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Таблица 4</w:t>
      </w:r>
    </w:p>
    <w:tbl>
      <w:tblPr>
        <w:tblW w:w="52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2"/>
        <w:gridCol w:w="408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8" w:right="142" w:hanging="0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П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. 01.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азметка мест установки осветительных электроустановок и трасс прокладки электропроводок в цехе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служивание цеховых осветительных электроустановок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Замена отдельных элементов цеховых осветительных установок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замена электропроводки в цехе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кладка электропроводки в цехе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Измерение изоляции кабелей мегомметром в условиях цеха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системы заземления и зануления в условиях цеха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, проверка и обслуживание пускорегулирующей аппаратуры цехового электрооборудования напряжением до 1000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контакторов и магнитных пускателей цехового электрооборудования напряжением до 1000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предохранителей, рубильников и пакетных выключателей цехового электрооборудования напряжением до 1000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реостатов цехового электрооборудования напряжением до 1000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цеховых распределительных устройств без установленного оборудования напряжением до 1000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Исправление механических повреждений каркасов и ограждающих конструкций распределительных устройств цехового электрооборудования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цеховых сухих силовых трансформаторов напряжением до 1000 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цеховых сварочных трансформаторо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Ремонт и обслуживание цеховых электродвигателей мощностью до 10кВт и напряжением до 1000 В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Производство такелажных работ при ремонте цехового электрооборудования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борка разъемных соединений при ремонте цехового электрооборудования</w:t>
            </w:r>
          </w:p>
          <w:p>
            <w:pPr>
              <w:pStyle w:val="Normal"/>
              <w:jc w:val="left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Сборка неразъемных соединений при ремонте цехового электрооборудования</w:t>
            </w:r>
          </w:p>
          <w:p>
            <w:pPr>
              <w:pStyle w:val="Normal"/>
              <w:spacing w:lineRule="auto" w:line="276"/>
              <w:ind w:firstLine="573"/>
              <w:jc w:val="both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Изготовление простых деталей при ремонте цехового электрооборудован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Выполнение ремонта и обслуживания осветительных электроустановок, сетей и вспомогательного цехового электрооборудования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Выполнение ремонта и обслуживания цеховых электрических аппаратов напряжением до 1000В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3.Выполнене ремонт и обслуживания цеховых электрических машин мощностью до 10кВт, напряжением до 1000В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К 4.Выполнение простых слесарных, монтажных и такелажных работ при ремонте цехового электрооборудования</w:t>
            </w:r>
          </w:p>
          <w:p>
            <w:pPr>
              <w:pStyle w:val="Normal"/>
              <w:ind w:left="142" w:right="1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42" w:righ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7"/>
        <w:ind w:right="-1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_TOC_250007"/>
      <w:bookmarkStart w:id="2" w:name="_TOC_250007"/>
      <w:bookmarkEnd w:id="2"/>
    </w:p>
    <w:p>
      <w:pPr>
        <w:pStyle w:val="Normal"/>
        <w:spacing w:lineRule="auto" w:line="237"/>
        <w:ind w:right="-1" w:firstLine="709"/>
        <w:rPr/>
      </w:pPr>
      <w:r>
        <w:rPr>
          <w:rFonts w:eastAsia="Times New Roman"/>
          <w:b/>
          <w:sz w:val="26"/>
          <w:szCs w:val="26"/>
        </w:rPr>
        <w:t>Оценочные средства производственной практики</w:t>
      </w:r>
    </w:p>
    <w:p>
      <w:pPr>
        <w:pStyle w:val="Normal"/>
        <w:spacing w:lineRule="auto" w:line="237"/>
        <w:ind w:right="-1" w:firstLine="709"/>
        <w:jc w:val="both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Оценка выставляется на основании производственной характеристики и дневника – отчета.</w:t>
      </w:r>
    </w:p>
    <w:p>
      <w:pPr>
        <w:pStyle w:val="Normal"/>
        <w:spacing w:lineRule="auto" w:line="237"/>
        <w:ind w:right="-1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454" w:top="1134" w:footer="34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4</w:t>
    </w:r>
    <w:r>
      <w:rPr>
        <w:sz w:val="16"/>
        <w:szCs w:val="16"/>
      </w:rPr>
      <w:fldChar w:fldCharType="end"/>
    </w:r>
  </w:p>
  <w:p>
    <w:pPr>
      <w:pStyle w:val="Normal"/>
      <w:spacing w:lineRule="exact" w:line="200"/>
      <w:ind w:hanging="0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  <w:lang w:val="en-US"/>
      </w:rPr>
    </w:pPr>
    <w:r>
      <w:rPr>
        <w:sz w:val="4"/>
        <w:szCs w:val="4"/>
        <w:lang w:val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  <w:w w:val="99"/>
      <w:sz w:val="13"/>
      <w:szCs w:val="13"/>
      <w:vertAlign w:val="superscript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>
      <w:rFonts w:ascii="Calibri" w:hAnsi="Calibri" w:cs="Calibri"/>
      <w:sz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0:00Z</dcterms:created>
  <dc:creator>user</dc:creator>
  <dc:description/>
  <cp:keywords/>
  <dc:language>en-US</dc:language>
  <cp:lastModifiedBy>ОУ110_2</cp:lastModifiedBy>
  <cp:lastPrinted>2025-04-28T09:21:00Z</cp:lastPrinted>
  <dcterms:modified xsi:type="dcterms:W3CDTF">2026-02-26T08:32:00Z</dcterms:modified>
  <cp:revision>27</cp:revision>
  <dc:subject/>
  <dc:title/>
</cp:coreProperties>
</file>