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Технологическая карта инклюзивного урока по математике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86"/>
        <w:gridCol w:w="651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Наталья Анатоль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в классе, где обучается 20 человек, из них 2 человека на инклюзивном обучении (Вариант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изучения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к формирования новых знаний и ум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, индивидуальная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и задачи урока: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бучающихся с нормальным психофизическим развитием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бучающихся с ОВЗ (Вариант 1)</w:t>
            </w:r>
          </w:p>
        </w:tc>
      </w:tr>
      <w:tr>
        <w:trPr>
          <w:trHeight w:val="22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Создание условий для формирования новой учебной информации по теме основное свойство дроб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53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Задачи: 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  <w:u w:val="single"/>
              </w:rPr>
              <w:t>Образовательные:</w:t>
            </w:r>
            <w:r>
              <w:rPr>
                <w:rStyle w:val="C3"/>
                <w:color w:val="000000"/>
              </w:rPr>
              <w:t> познакомить с основным свойством дроби и научить применять его в преобразовании дробей;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9"/>
                <w:color w:val="000000"/>
                <w:u w:val="single"/>
              </w:rPr>
              <w:t>Развивающие:</w:t>
            </w:r>
            <w:r>
              <w:rPr>
                <w:rStyle w:val="C14"/>
                <w:b/>
                <w:bCs/>
              </w:rPr>
              <w:t> </w:t>
            </w:r>
            <w:r>
              <w:rPr>
                <w:rStyle w:val="C3"/>
                <w:color w:val="000000"/>
              </w:rPr>
              <w:t>развивать умения анализировать, сравнивать, обобщать, делать выводы, развивать внимание;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9"/>
                <w:color w:val="000000"/>
                <w:u w:val="single"/>
              </w:rPr>
              <w:t>Воспитательные</w:t>
            </w:r>
            <w:r>
              <w:rPr>
                <w:rStyle w:val="C1"/>
                <w:color w:val="000000"/>
              </w:rPr>
              <w:t>: формирование навыков взаимодействия друг с другом при работе в парах, способствовать пониманию необходимости интеллектуальных усилий для успешного обучения, положительного эффекта настойчивости для достижения цели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дач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ать работу учащихся по изучению основного свойства дроби и первичному закреплению сокращения дробей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u w:val="single"/>
                <w:shd w:fill="FFFFFF" w:val="clear"/>
              </w:rPr>
              <w:t>Развивающие:</w:t>
            </w:r>
            <w:r>
              <w:rPr>
                <w:shd w:fill="FFFFFF" w:val="clear"/>
              </w:rPr>
              <w:t xml:space="preserve"> Способствовать дальнейшему развитию у учащихся логического (наглядно-образного) мышления, познавательного интереса, творческого поиска, а также универсальных способов мыслительной деятельности: алгоритм, повторение, поэтапное дробление заданий.</w:t>
              <w:br/>
            </w:r>
            <w:r>
              <w:rPr>
                <w:u w:val="single"/>
                <w:shd w:fill="FFFFFF" w:val="clear"/>
              </w:rPr>
              <w:t>Воспитательные:</w:t>
            </w:r>
            <w:r>
              <w:rPr>
                <w:shd w:fill="FFFFFF" w:val="clear"/>
              </w:rPr>
              <w:t xml:space="preserve"> Вызвать интерес к предмету, прививать культуру математической речи, вырабатывать доброжелательного отношения к одноклассник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ыкновенные дроби, правильные и неправильные дроби, числитель и знаменатель дробей, признаки делимо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звивать умение видеть математическую задачу в контексте проблемной ситуации в окружающей жизни; совершенствовать критерии оценки и использовать их в ходе оценки и само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онимать сущность составления алгоритма, действовать по алгоритму, проговаривать выводы в виде правил «если …, то 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меть оформлять свои мысли в устной и письменной речи с учётом речев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лушать собеседника и вести диалог, работать в па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адекватно оценивать результаты своей учебной деятельности, осознаваться и принимать социальную роль ученика, объяснять свои достижения, понимать причины успеха в учебной деятельно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экран, мультимедийный проекто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бник Математика 6 класс, Виленкин Н.Я.; В,И, Жохов.А,С. Чесноков,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ная доска, экран, проектор, компьютер, презентация.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бник Г.М. Капустина, М.Н. Петрова, Математика 6 класса, учебник для общеобразовательных организаций, реализующих адаптированные основные общеобразовательные программы. Издательство Москва "Просвещение", 2011 год. 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color w:val="252525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252525"/>
                <w:sz w:val="24"/>
                <w:szCs w:val="24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ое обучение, сотрудничеств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о-коммуникационная технолог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 источникам зна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овесные, наглядные.</w:t>
            </w:r>
          </w:p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 степени взаимодействия учитель - ученик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вристическая беседа; интерактивный метод.</w:t>
            </w:r>
          </w:p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тносительно дидактических задач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готовка к восприятию.</w:t>
            </w:r>
          </w:p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жнение решение задач, </w:t>
            </w:r>
          </w:p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Наглядны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я, </w:t>
            </w:r>
          </w:p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тод стимуляци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стимуляции познавательного спора, стимуляция успеха</w:t>
            </w:r>
          </w:p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тод контрол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а, взаимопроверка</w:t>
            </w:r>
          </w:p>
        </w:tc>
      </w:tr>
      <w:tr>
        <w:trPr>
          <w:trHeight w:val="28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бучающихся с нормальным психофизическим развитием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бучающихся с ОВЗ (Вариант 1)</w:t>
            </w:r>
          </w:p>
        </w:tc>
      </w:tr>
      <w:tr>
        <w:trPr>
          <w:trHeight w:val="55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Личностные </w:t>
            </w:r>
          </w:p>
          <w:p>
            <w:pPr>
              <w:pStyle w:val="Style14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ка на активное участие в решении практических задач математической направленности</w:t>
            </w:r>
          </w:p>
          <w:p>
            <w:pPr>
              <w:pStyle w:val="Style14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собность к эмоциональному и эстетическому восприятию математических объектов, задач, решений, рассуждений; умению</w:t>
            </w:r>
          </w:p>
          <w:p>
            <w:pPr>
              <w:pStyle w:val="Style14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простейшими навыками исследовательской деятельности</w:t>
            </w:r>
          </w:p>
          <w:p>
            <w:pPr>
              <w:pStyle w:val="Style14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знание своего права на ошибку и такого же права другого человека</w:t>
            </w:r>
          </w:p>
          <w:p>
            <w:pPr>
              <w:pStyle w:val="Normal"/>
              <w:spacing w:lineRule="auto" w:line="240" w:before="0" w:after="0"/>
              <w:ind w:left="1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ать в совместной деятельности новые знания, навыки и компетенции из опыта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апредметные </w:t>
            </w:r>
          </w:p>
          <w:p>
            <w:pPr>
              <w:pStyle w:val="Style14"/>
              <w:shd w:fill="FFFFFF" w:val="clear"/>
              <w:spacing w:before="0" w:after="0"/>
              <w:ind w:left="360" w:hanging="0"/>
              <w:rPr>
                <w:color w:val="000000"/>
              </w:rPr>
            </w:pPr>
            <w:r>
              <w:rPr/>
              <w:t xml:space="preserve">Познавательные: 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ение методов познания окружающего мира; применение логических, исследовательских операций, умений работать с информацией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сновывать собственные рассуждения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ирать, анализировать, систематизировать и интерпретировать информацию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 </w:t>
            </w:r>
          </w:p>
          <w:p>
            <w:pPr>
              <w:pStyle w:val="Style14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</w:t>
            </w:r>
          </w:p>
          <w:p>
            <w:pPr>
              <w:pStyle w:val="Style14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</w:t>
            </w:r>
          </w:p>
          <w:p>
            <w:pPr>
              <w:pStyle w:val="Style14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лять результаты решения задач</w:t>
            </w:r>
          </w:p>
          <w:p>
            <w:pPr>
              <w:pStyle w:val="Style14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ть и использовать преимущества командной и индивидуальной работы при решении учебных математ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 </w:t>
            </w:r>
          </w:p>
          <w:p>
            <w:pPr>
              <w:pStyle w:val="Style14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</w:t>
            </w:r>
          </w:p>
          <w:p>
            <w:pPr>
              <w:pStyle w:val="Style14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ладеть способами самопроверки, самоконтроля процесса и результата решения математической задач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причины достижения или недостижения цели, находить ошибку, давать оценку приобретённому опыт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знания об основном свойстве дробей и несократимой дроби;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ать умения сокращения   дробей;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алгоритм сокращения   дробей с разными подходами;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ать умения применять алгоритм сокращения дробей с разными знаменателя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амостоятельно определять цели учебной деятельности, планировать пути достижения целей, контролировать и оценивать учебную деятельность по результатам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знаниями и умение их применять в различных жизнен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ть и принимать учебн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ланировать действия в соответствии с поставленной учеб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предположения на основе учебн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но выражать свои мысли, аргументировать свою точку з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ходить и анализировать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ть по алгоритму; осуществлять самоконтроль, самооценку.</w:t>
            </w:r>
          </w:p>
          <w:p>
            <w:pPr>
              <w:pStyle w:val="Style15"/>
              <w:rPr/>
            </w:pPr>
            <w:r>
              <w:rPr>
                <w:rFonts w:cs="Times New Roman"/>
                <w:lang w:val="ru-RU"/>
              </w:rPr>
              <w:t>Коммуникативные:</w:t>
            </w:r>
          </w:p>
          <w:p>
            <w:pPr>
              <w:pStyle w:val="Style15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rFonts w:cs="Times New Roman"/>
                <w:lang w:val="ru-RU"/>
              </w:rPr>
              <w:t>- умение слушат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 достаточной полнотой и точностью выражать свои мысли в соответствии с поставленными задачами</w:t>
            </w:r>
          </w:p>
          <w:p>
            <w:pPr>
              <w:pStyle w:val="Style14"/>
              <w:shd w:fill="FFFFFF" w:val="clear"/>
              <w:spacing w:before="0" w:after="0"/>
              <w:ind w:left="34" w:firstLine="326"/>
              <w:rPr>
                <w:color w:val="000000"/>
              </w:rPr>
            </w:pPr>
            <w:r>
              <w:rPr>
                <w:color w:val="000000"/>
              </w:rPr>
              <w:t>- понимать и использовать преимущества командной и индивидуальной работы при решении учебных математиче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Style14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знать и понимать основное свойство дробей и правило сокращения дробей.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333333"/>
              </w:rPr>
            </w:pPr>
            <w:r>
              <w:rPr>
                <w:shd w:fill="FFFFFF" w:val="clear"/>
              </w:rPr>
              <w:t>- применять</w:t>
            </w:r>
            <w:r>
              <w:rPr>
                <w:color w:val="333333"/>
                <w:shd w:fill="FFFFFF" w:val="clear"/>
              </w:rPr>
              <w:t xml:space="preserve"> правило при решении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ррекционно–образовательны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 обеспечить усвоение знаний, умений и навыков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способствовать развитию умения применять полученные знания на практике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ррекционно–воспитательные задачи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ивать интерес к матема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ррекционно–развивающие задачи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развивать логическое мышление (мышление, внимание, памят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развивать словесно-логическое мышление (умение видеть и устанавливать логические связи между предметами, явлениями и событ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умение решать задачи на практике по инструкциям.</w:t>
            </w:r>
          </w:p>
          <w:p>
            <w:pPr>
              <w:pStyle w:val="Normal"/>
              <w:spacing w:lineRule="auto" w:line="240" w:before="0" w:after="0"/>
              <w:ind w:left="113" w:right="5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460"/>
        <w:gridCol w:w="307"/>
        <w:gridCol w:w="1766"/>
        <w:gridCol w:w="2351"/>
        <w:gridCol w:w="23"/>
        <w:gridCol w:w="2375"/>
        <w:gridCol w:w="3112"/>
        <w:gridCol w:w="1994"/>
      </w:tblGrid>
      <w:tr>
        <w:trPr>
          <w:trHeight w:val="478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 урока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обучающихся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78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учающимися, имеющими нормальное психофизическое развити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учающимися с ОВЗ (Вариант 1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нормальное психофизическое развити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В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риант 1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ихся, имеющих нормальное психофизическое развит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ихся с ОВЗ (Вариант 1)</w:t>
            </w:r>
          </w:p>
        </w:tc>
      </w:tr>
      <w:tr>
        <w:trPr>
          <w:trHeight w:val="478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й этап и мотивация учебной деятельности</w:t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учебную деятельность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 учащихся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готовности к уроку. Психологический настро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ключаю презентацию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1, Приложение 1)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дравствуйте, ребята! Сегодня девиз нашего урока: «Учись, смекай, активным будь и к знаниям откроешь путь». Я активная и целеустремленная. А вы?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тетради, запишите число, классная работа, тему нашего урока. (Слайд 2, Приложение1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иветствуют учителя, дают себе определения, проверяют готовность к уроку, психологически настраиваются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Записывают тему урока в тетрадях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иветствуют учителя, дают себе определения с помощью учителя или товарища, проверяют готовность к уроку, психологически настраиваются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Записывают тему урока в тетрадях, под контролем уч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  <w:i/>
                <w:lang w:val="ru-RU"/>
              </w:rPr>
              <w:t xml:space="preserve">Коммуникативные: </w:t>
            </w:r>
            <w:r>
              <w:rPr>
                <w:rFonts w:cs="Times New Roman"/>
                <w:lang w:val="ru-RU"/>
              </w:rPr>
              <w:t>умение слушать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настраиваться на занятие, планировать индивидуальную образовательную траекторию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й организации и планирования своей деятельности </w:t>
            </w:r>
          </w:p>
        </w:tc>
      </w:tr>
      <w:tr>
        <w:trPr>
          <w:trHeight w:val="478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становка цели урока и актуализация</w:t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 – поиск решения проблемы – выражение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-66"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жде чем приступить к нашей теме, давайте определим цель нашего урока (слайд 3, Приложение 1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вспомним признаки делимости. (Слайд 4, приложение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предложенного ряда выпишите по группам чи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, 15, 6, 9, 10, 130, 27, 810, 25, 50, 8, 18, 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лодцы! Выполнили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здание проблемной ситу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шим такую задачу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, Приложение 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текст задачи «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атя пригласила в гости три подружки, мама испекла торт и разрезала торт поровну на всех подруг, куски были слишком большие и решили поделить их еще пополам. Какая часть торта достанется каждой, при первом делении и какая часть при второ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авны ли эти части?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авайте разберемся вместе. Слайд №6, Приложение 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 сколько получится частей при первом делении (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60960" cy="281305"/>
                  <wp:effectExtent l="0" t="0" r="0" b="0"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2" t="-128" r="-592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?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 сколько получится частей при втором делении (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60960" cy="281305"/>
                  <wp:effectExtent l="0" t="0" r="0" b="0"/>
                  <wp:docPr id="2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2" t="-128" r="-592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?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вывод!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ется: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24205" cy="373380"/>
                  <wp:effectExtent l="0" t="0" r="0" b="0"/>
                  <wp:docPr id="3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96" r="-5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ытаются установить цель занятия, предлагаю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и пытаются вспомнить все, что знают о признаках дел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 с дальнейшей само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дин ученик читает задачу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гают предпо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Анализируют делают выводы.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ки пытаются установить цель занятия, предлагаю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ченики пытаются вспомнить все, что знают о признаках дел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 с дальнейшей само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лушает одноклассников, участвуют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елает выводы с помощью учителя или товарище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  <w:i/>
                <w:lang w:val="ru-RU"/>
              </w:rPr>
              <w:t>Коммуникативные:</w:t>
            </w:r>
          </w:p>
          <w:p>
            <w:pPr>
              <w:pStyle w:val="Style15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rFonts w:cs="Times New Roman"/>
                <w:lang w:val="ru-RU"/>
              </w:rPr>
              <w:t>с достаточной полнотой и точностью выражать свои мысли в соответствии с поставленными задачами.</w:t>
            </w:r>
          </w:p>
          <w:p>
            <w:pPr>
              <w:pStyle w:val="Style15"/>
              <w:rPr>
                <w:rFonts w:cs="Times New Roman"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Регулятивные:</w:t>
            </w:r>
          </w:p>
          <w:p>
            <w:pPr>
              <w:pStyle w:val="Style15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ировать свою индивидуальную образовательную траекто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72" w:hanging="147"/>
              <w:rPr/>
            </w:pPr>
            <w:r>
              <w:rPr>
                <w:rFonts w:cs="Times New Roman"/>
                <w:i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ть в контакт и работ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лективе</w:t>
            </w:r>
          </w:p>
          <w:p>
            <w:pPr>
              <w:pStyle w:val="Style15"/>
              <w:rPr>
                <w:rFonts w:cs="Times New Roman"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 и произво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>4. Открытие новых знаний</w:t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еста и причины затруднения, 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новка учебной задач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фиксация нового знания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ите зад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айд №7, Приложение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чертите квадрат со стороной 4 сантиметр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 его на два равных прямоугольника. Закрасьте один из них. Запишите, какая часть квадрата закрашена. (1/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от же квадрат разделите на 4 равных квадрата. Запишите, какая часть квадрата закрашена. (2/4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оанализируйте полученный результат и сделайте за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0" cy="373380"/>
                  <wp:effectExtent l="0" t="0" r="0" b="0"/>
                  <wp:docPr id="4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96" r="-2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ак! Ребята, получается, что мы можем ещё раз разделить на 4 части каждый квадра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м и заключается «основное свойство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Запишите в тетрад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8, 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Если числитель и знаменатель дроби умножить или разделить на одно и то же натуральное число, то получится равная ей дроб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93725" cy="342900"/>
                  <wp:effectExtent l="0" t="0" r="0" b="0"/>
                  <wp:docPr id="5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05" r="-6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8005" cy="342900"/>
                  <wp:effectExtent l="0" t="0" r="0" b="0"/>
                  <wp:docPr id="6" name="Изображение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в тетрадях с дальнейшей само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вечают на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гают предпо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Анализируют делают вы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е в тетрад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в тетрадях с дальней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вечают на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ет предпо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елают вы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е в тетради под руководством учителя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, прогнозирование;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знаватель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ирование, логические - решение проблемы, построение логической цепи рассуждений, доказательство, выдвижение гипотез и их обосн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нициативное сотрудничество в поиске и вы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0" w:hanging="17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учебному материалу</w:t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едметами и явл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нимать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и оценивать свои 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йствия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78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мена вида деятельности: динамическая пауза, зрительная или дыхательная гимнастика и др.</w:t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е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физкультминутк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9, Приложение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ю три кив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подняться, потянутс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– согнуться, разогнутьс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– в ладошки три хлопк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ю три кивк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етыре руки шире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- руками помахать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ь – на место сесть опять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увлечённо и внимательн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увлечённо и очень внимательно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ановка на здоровый образ жизни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и оценивают свои действ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Личностные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становка на здоровый образ жизни и ее реализация на уроке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ыполнение действий по образцу.</w:t>
            </w:r>
          </w:p>
        </w:tc>
      </w:tr>
      <w:tr>
        <w:trPr>
          <w:trHeight w:val="478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Закрепление нового материала </w:t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бучающимися новых знаний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-66" w:firstLine="142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Выполните следующие задание с презентации. Слайд № 10, Приложение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2.Затем выполните задание с учеб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на стр. 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22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22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226 (а,б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из учебника ст. 85-86. № 322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работают поочередно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льные выполняю в тетради. Проверяя работающего у доски, анализируя и делая выводы и выполняя самопроверку в тетрадях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алгоритму при помощи учебника и консультации уч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Cs/>
                <w:i/>
                <w:color w:val="000000"/>
              </w:rPr>
              <w:t xml:space="preserve">Регулятивные: </w:t>
            </w:r>
            <w:r>
              <w:rPr>
                <w:bCs/>
                <w:color w:val="000000"/>
              </w:rPr>
              <w:t>контроль, оценка, коррекция</w:t>
            </w:r>
          </w:p>
          <w:p>
            <w:pPr>
              <w:pStyle w:val="Style14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ознавательные:</w:t>
            </w:r>
          </w:p>
          <w:p>
            <w:pPr>
              <w:pStyle w:val="Style14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структурировать знания, выбор наиболее эффективных способов решения задач</w:t>
            </w:r>
          </w:p>
          <w:p>
            <w:pPr>
              <w:pStyle w:val="Style14"/>
              <w:spacing w:before="0" w:after="0"/>
              <w:rPr/>
            </w:pPr>
            <w:r>
              <w:rPr>
                <w:bCs/>
                <w:i/>
                <w:color w:val="000000"/>
              </w:rPr>
              <w:t>Коммуникативные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мение работать в групп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Cs/>
                <w:i/>
                <w:color w:val="000000"/>
              </w:rPr>
              <w:t xml:space="preserve">Регулятивные: </w:t>
            </w:r>
            <w:r>
              <w:rPr>
                <w:bCs/>
                <w:color w:val="000000"/>
              </w:rPr>
              <w:t>принимать цели и произвольно включаться в деятельность</w:t>
            </w:r>
          </w:p>
          <w:p>
            <w:pPr>
              <w:pStyle w:val="Style14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 xml:space="preserve">Личностные: </w:t>
            </w:r>
            <w:r>
              <w:rPr>
                <w:rFonts w:eastAsia="+mn-ea;Times New Roman"/>
                <w:bCs/>
                <w:iCs/>
              </w:rPr>
              <w:t xml:space="preserve">учебно-познавательный интерес </w:t>
            </w:r>
            <w:r>
              <w:rPr>
                <w:rFonts w:eastAsia="+mn-ea;Times New Roman"/>
              </w:rPr>
              <w:t xml:space="preserve">к новому учебному материал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 и работать по инструкции</w:t>
            </w:r>
          </w:p>
        </w:tc>
      </w:tr>
      <w:tr>
        <w:trPr>
          <w:trHeight w:val="478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Самостоятельная работа с самопроверкой по эталону или образцу</w:t>
            </w:r>
          </w:p>
        </w:tc>
      </w:tr>
      <w:tr>
        <w:trPr>
          <w:trHeight w:val="478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осознанность восприятия, провести первичное обобщение нового материал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амостоятельной деятельность учащихся по карточкам с взаимопроверко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 проверяет несколько тетрадей, предлагает устранить недочеты индивидуально или в паре (с консультантами); организует индивидуальную работу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амостоятельной деятельность учащихся по карточкам с взаимопроверкой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работу у доски (с консультантами); организует индивидуальную работу.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наглядным материалом, выбирая для себя уровень слож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б основном свойстве дроб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карточек; взаимопроверка, проверка по образцу под контролем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рточек по образцу у доски или в самой карточке под контролем учителя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, коррекция, выделение и осознание того, что уж усвоено и что еще подлежит усвоению, осознание качества и уровня усвоени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нимать инструкцию и слышать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свои действия и их результат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заданными образц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результаты с учетом предложенных критер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Посмотрите на парту, у каждого из вас на столе лежат карточки разного уровн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Уровень А -  рассчитан на низкий уровень, Уровень Б -среднего уровня, Уровень В – высокого карточ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иложение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смотрите на парту, у каждого из вас на столе лежат карточки выполните задание у доски.</w:t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Рефлексия деятельности</w:t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обучающимися результатов учебной деятельности, осознание своего продвижения к цели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- </w:t>
            </w:r>
            <w:r>
              <w:rPr>
                <w:rStyle w:val="Emphasis"/>
                <w:i w:val="false"/>
              </w:rPr>
              <w:t>Подходит к завершению наш урок, пора подвести итоги.</w:t>
            </w:r>
          </w:p>
          <w:p>
            <w:pPr>
              <w:pStyle w:val="Style14"/>
              <w:spacing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(слайд 11, Приложение1)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iCs/>
              </w:rPr>
              <w:t>Что нового ты узнал на уроке?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Fonts w:eastAsia="Times New Roman"/>
                <w:color w:val="025198"/>
                <w:kern w:val="2"/>
              </w:rPr>
              <w:t xml:space="preserve"> </w:t>
            </w:r>
            <w:r>
              <w:rPr>
                <w:iCs/>
              </w:rPr>
              <w:t>Скажи, какие трудности были на уроке?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iCs/>
              </w:rPr>
            </w:pPr>
            <w:r>
              <w:rPr>
                <w:iCs/>
              </w:rPr>
              <w:t>Как ты думаешь, почему возникли трудности?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iCs/>
              </w:rPr>
            </w:pPr>
            <w:r>
              <w:rPr>
                <w:iCs/>
              </w:rPr>
              <w:t>Что ты можешь сделать, чтобы этих трудностей не возникало?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рефлексивную анкету, осуществляя самооценк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ль и результаты, степень их соответствия. Подводят итоги, выставляют оценки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рефлексивную анкету, осуществляя самооценку деятельност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достаточной полнотой и точностью выражать свои мысл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 результатов деятель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 процесса и результатов деятельности</w:t>
            </w:r>
          </w:p>
        </w:tc>
      </w:tr>
      <w:tr>
        <w:trPr>
          <w:trHeight w:val="478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 Домашнее задание</w:t>
            </w:r>
          </w:p>
        </w:tc>
      </w:tr>
      <w:tr>
        <w:trPr>
          <w:trHeight w:val="478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остановка домашнего задания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  <w:r>
              <w:rPr/>
              <w:t xml:space="preserve">Запишите пожалуйста, домашнее задание. 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Выучить определение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ыполнить: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тр. 46-47. №242, №244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Выучить правило на стр. 87. Выполнить: стр.86-87 №323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рок окончен. Спасибо!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77110" cy="17113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31390" cy="16770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67585" cy="16973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81555" cy="1714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1                                                      Слайд 2                                                Слайд 3                                                Слайд 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40280" cy="16770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40280" cy="16833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49170" cy="16903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26310" cy="16700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лайд 5                                                        Слайд 6                                                   Слайд 7                                           Слайд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17750" cy="17386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72030" cy="17043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54250" cy="169037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лайд 9                                                            Слайд 10                                      Слайд 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для 6 клас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сновное свойство дроби» </w:t>
      </w:r>
      <w:r>
        <w:rPr>
          <w:rFonts w:cs="Times New Roman" w:ascii="Times New Roman" w:hAnsi="Times New Roman"/>
          <w:sz w:val="24"/>
          <w:szCs w:val="24"/>
        </w:rPr>
        <w:t xml:space="preserve">Уровень 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слова и запишите полученное предложение: «Если ______ и ______ дроби умножить или _____ на одно и то же натуральное число, то получится _____ ей дробь». Как называется это свойство?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полните задания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) Умножьте числитель и знаменатель дроби </w:t>
      </w:r>
      <w:r>
        <w:fldChar w:fldCharType="begin"/>
      </w:r>
      <w:r>
        <w:rPr>
          <w:position w:val="-1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rFonts w:cs="Times New Roman" w:ascii="Times New Roman" w:hAnsi="Times New Roman"/>
          <w:position w:val="-16"/>
          <w:sz w:val="24"/>
          <w:szCs w:val="24"/>
        </w:rPr>
        <w:drawing>
          <wp:inline distT="0" distB="0" distL="0" distR="0">
            <wp:extent cx="60960" cy="266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2" t="-135" r="-5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4. Напишите полученное равенство; 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) Разделите числитель и знаменатель дроби </w:t>
      </w:r>
      <w:r>
        <w:fldChar w:fldCharType="begin"/>
      </w:r>
      <w:r>
        <w:rPr>
          <w:position w:val="-1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rFonts w:cs="Times New Roman" w:ascii="Times New Roman" w:hAnsi="Times New Roman"/>
          <w:position w:val="-16"/>
          <w:sz w:val="24"/>
          <w:szCs w:val="24"/>
        </w:rPr>
        <w:drawing>
          <wp:inline distT="0" distB="0" distL="0" distR="0">
            <wp:extent cx="114300" cy="2667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3. Напишите полученное равенство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колько пятнадцатых долей содержится в </w:t>
      </w:r>
      <w:r>
        <w:fldChar w:fldCharType="begin"/>
      </w:r>
      <w:r>
        <w:rPr>
          <w:position w:val="-1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rFonts w:cs="Times New Roman" w:ascii="Times New Roman" w:hAnsi="Times New Roman"/>
          <w:position w:val="-16"/>
          <w:sz w:val="24"/>
          <w:szCs w:val="24"/>
        </w:rPr>
        <w:drawing>
          <wp:inline distT="0" distB="0" distL="0" distR="0">
            <wp:extent cx="236220" cy="2590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2" t="-139" r="-15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натуральное число надо записать вместо буквы, чтобы равенство было верным:   </w:t>
      </w:r>
      <w:r>
        <w:fldChar w:fldCharType="begin"/>
      </w:r>
      <w:r>
        <w:rPr>
          <w:position w:val="-1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rFonts w:cs="Times New Roman" w:ascii="Times New Roman" w:hAnsi="Times New Roman"/>
          <w:position w:val="-16"/>
          <w:sz w:val="24"/>
          <w:szCs w:val="24"/>
        </w:rPr>
        <w:drawing>
          <wp:inline distT="0" distB="0" distL="0" distR="0">
            <wp:extent cx="449580" cy="2590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39" r="-8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ка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2 задания – оценка «3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3 задания – оценка «4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4 задания – оценка «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для 6 клас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сновное свойство дроби» </w:t>
      </w:r>
      <w:r>
        <w:rPr>
          <w:rFonts w:cs="Times New Roman" w:ascii="Times New Roman" w:hAnsi="Times New Roman"/>
          <w:sz w:val="24"/>
          <w:szCs w:val="24"/>
        </w:rPr>
        <w:t xml:space="preserve">Уровень Б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слова и запишите полученное предложение: «Если ______ и ______ дроби ______ или разделить на одно и то же натуральное число, то получится _____ ей дробь». Как называется это свойство?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полните задания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) Умножьте числитель и знаменатель дроби </w:t>
      </w:r>
      <w:r>
        <w:fldChar w:fldCharType="begin"/>
      </w:r>
      <w:r>
        <w:rPr>
          <w:position w:val="-1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rFonts w:cs="Times New Roman" w:ascii="Times New Roman" w:hAnsi="Times New Roman"/>
          <w:position w:val="-16"/>
          <w:sz w:val="24"/>
          <w:szCs w:val="24"/>
        </w:rPr>
        <w:drawing>
          <wp:inline distT="0" distB="0" distL="0" distR="0">
            <wp:extent cx="60960" cy="25908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3. Напишите полученное равенство; 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) Разделите числитель и знаменатель дроби </w:t>
      </w:r>
      <w:r>
        <w:fldChar w:fldCharType="begin"/>
      </w:r>
      <w:r>
        <w:rPr>
          <w:position w:val="-1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rFonts w:cs="Times New Roman" w:ascii="Times New Roman" w:hAnsi="Times New Roman"/>
          <w:position w:val="-16"/>
          <w:sz w:val="24"/>
          <w:szCs w:val="24"/>
        </w:rPr>
        <w:drawing>
          <wp:inline distT="0" distB="0" distL="0" distR="0">
            <wp:extent cx="114300" cy="25908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39" r="-31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4. Напишите полученное равенство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сти дроби к знаменателю 30:   </w:t>
      </w:r>
      <w:r>
        <w:fldChar w:fldCharType="begin"/>
      </w:r>
      <w:r>
        <w:rPr>
          <w:position w:val="-1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rFonts w:cs="Times New Roman" w:ascii="Times New Roman" w:hAnsi="Times New Roman"/>
          <w:position w:val="-16"/>
          <w:sz w:val="24"/>
          <w:szCs w:val="24"/>
        </w:rPr>
        <w:drawing>
          <wp:inline distT="0" distB="0" distL="0" distR="0">
            <wp:extent cx="1196340" cy="2667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натуральное число надо записать вместо буквы, чтобы равенство было верным?    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rFonts w:cs="Times New Roman" w:ascii="Times New Roman" w:hAnsi="Times New Roman"/>
          <w:position w:val="-16"/>
          <w:sz w:val="24"/>
          <w:szCs w:val="24"/>
        </w:rPr>
        <w:drawing>
          <wp:inline distT="0" distB="0" distL="0" distR="0">
            <wp:extent cx="480060" cy="25908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39" r="-7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б) </w:t>
      </w:r>
      <w:r>
        <w:fldChar w:fldCharType="begin"/>
      </w:r>
      <w:r>
        <w:rPr>
          <w:position w:val="-1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rFonts w:cs="Times New Roman" w:ascii="Times New Roman" w:hAnsi="Times New Roman"/>
          <w:position w:val="-16"/>
          <w:sz w:val="24"/>
          <w:szCs w:val="24"/>
        </w:rPr>
        <w:drawing>
          <wp:inline distT="0" distB="0" distL="0" distR="0">
            <wp:extent cx="388620" cy="25908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3" t="-139" r="-93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</w:rPr>
      </w:r>
      <w:r>
        <w:rPr>
          <w:position w:val="-1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ка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2 задания – оценка «3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3 задания – оценка «4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4 задания – оценка «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для 6 клас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сновное свойство дроби» </w:t>
      </w:r>
      <w:r>
        <w:rPr>
          <w:rFonts w:cs="Times New Roman" w:ascii="Times New Roman" w:hAnsi="Times New Roman"/>
          <w:sz w:val="24"/>
          <w:szCs w:val="24"/>
        </w:rPr>
        <w:t xml:space="preserve">Уровень В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слова и запишите полученное предложение: «Если ______ и ______ дроби ______ или разделить на одно и то же натуральное число, то получится _____ ей дробь». Как называется это свойство?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я основное свойство дроби, проверить равен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56355" cy="3429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сти дроби к знаменателю 56: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3020" cy="3429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натуральное число надо записать вместо буквы, чтобы равенство было верным?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2240" cy="3429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ка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2 задания – оценка «3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3 задания – оценка «4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4 задания – оценка «5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стоятельная работа для 6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Основное свойство дроби» (Инклюзия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1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ьте пропущенные слова и запишите полученное предложение: «Если Числитель и знаменатель дроби ____________ или _____   на одно и то же натуральное число, то получится равная ей дробь». Как называется это свойство?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Выполните задания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а) Умножьте числитель и знаменатель дроби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0960" cy="25908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2" t="-139" r="-59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 xml:space="preserve"> на 4. Напишите полученное равенство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Решение: ___________________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б) Разделите числитель и знаменатель дроби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14300" cy="25908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39" r="-31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 xml:space="preserve"> на 3. Напишите полученное равенство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Решение: 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3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лько шестых долей содержится в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21920" cy="25908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6" t="-139" r="-29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?                    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4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акое натуральное число надо записать вместо буквы, чтобы равенство было верным: </w:t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861060" cy="3429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937260" cy="3429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960120" cy="3429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ка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Выполнить 1 или 2 задания – оценка «3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3 задания – оценка «4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4 задания – оценка «5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Segoe Print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Texturok">
    <w:name w:val="text_urok Знак"/>
    <w:qFormat/>
    <w:rPr>
      <w:rFonts w:ascii="SchoolBookC;Segoe Print" w:hAnsi="SchoolBookC;Segoe Print" w:cs="SchoolBookC;Segoe Print"/>
      <w:color w:val="000000"/>
      <w:sz w:val="22"/>
      <w:szCs w:val="22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19">
    <w:name w:val="c19"/>
    <w:qFormat/>
    <w:rPr/>
  </w:style>
  <w:style w:type="character" w:styleId="C14">
    <w:name w:val="c1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Segoe Print" w:cs="Calibri"/>
      <w:color w:val="auto"/>
      <w:kern w:val="2"/>
      <w:sz w:val="24"/>
      <w:szCs w:val="24"/>
      <w:lang w:val="de-DE" w:bidi="fa-IR" w:eastAsia="zh-CN"/>
    </w:rPr>
  </w:style>
  <w:style w:type="paragraph" w:styleId="Line">
    <w:name w:val="line"/>
    <w:basedOn w:val="Normal"/>
    <w:qFormat/>
    <w:pPr>
      <w:spacing w:lineRule="auto" w:line="240" w:before="0" w:after="100"/>
      <w:jc w:val="both"/>
    </w:pPr>
    <w:rPr>
      <w:rFonts w:ascii="Arial" w:hAnsi="Arial" w:cs="Arial"/>
      <w:color w:val="000000"/>
      <w:sz w:val="20"/>
      <w:szCs w:val="20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Segoe Print" w:hAnsi="SchoolBookC;Segoe Print" w:cs="SchoolBookC;Segoe Print"/>
      <w:color w:val="000000"/>
    </w:rPr>
  </w:style>
  <w:style w:type="paragraph" w:styleId="C7">
    <w:name w:val="c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10:00Z</dcterms:created>
  <dc:creator>!</dc:creator>
  <dc:description/>
  <cp:keywords/>
  <dc:language>en-US</dc:language>
  <cp:lastModifiedBy>Учетная запись Майкрософт</cp:lastModifiedBy>
  <dcterms:modified xsi:type="dcterms:W3CDTF">2026-02-26T15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ACA74AF754E609C8E30E66120E40F_12</vt:lpwstr>
  </property>
  <property fmtid="{D5CDD505-2E9C-101B-9397-08002B2CF9AE}" pid="3" name="KSOProductBuildVer">
    <vt:lpwstr>1049-12.2.0.18911</vt:lpwstr>
  </property>
</Properties>
</file>