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ам в группу часто приходят гости, и вот однажды в преддверии праздника, к нам пришёл ветеран. Он много рассказывал историй. Как было тяжело и страшно в те нелёгкие годы… Детки слушали очень внимательно, боясь пропустить хоть одно слово. Но больше всего детей поразило количество медалей на его кителе. По окончанию рассказа дети подошли к ветерану, обнимали его, говорили спасибо и еще очень долго рассматривали его медали о ордена. В этот день, вечером мы вместе с детьми долго беседовали, они задавали много вопросов. Было видно сто это их очень заинтересовало. </w:t>
      </w:r>
    </w:p>
    <w:p>
      <w:pPr>
        <w:pStyle w:val="Standard"/>
        <w:spacing w:before="0" w:after="0"/>
        <w:ind w:firstLine="708"/>
        <w:jc w:val="center"/>
        <w:rPr/>
      </w:pPr>
      <w:r>
        <w:rPr/>
        <w:t>В ходе бесед с детьми было установлено: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8"/>
        <w:gridCol w:w="3260"/>
      </w:tblGrid>
      <w:tr>
        <w:trPr/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же знаем?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хотим узнать?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ем найти ответ?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ногих людей есть наград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идим ветеранов войны с орденами и медаля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елевизору показывают, как президент награждает людей медаля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идели и держали в руках медали и орден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ходило много бесед о Великой Отечественной войне, героизме русского народа.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что, за какие поступки дают людям награды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граждает орденами и медалям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ются награды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его делают медал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 ли получить медал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рден отличается от медали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орденами и медалями награждали героев Великой Отечественной войн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одвиги совершали люди, их имена, фамилии.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осить у родителей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еть в энциклопедии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нигах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тернете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еть телепередачи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осить у друзей, знакомых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тить с родителями в музеи.</w:t>
            </w:r>
          </w:p>
        </w:tc>
      </w:tr>
    </w:tbl>
    <w:p>
      <w:pPr>
        <w:pStyle w:val="Standard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роблемы.   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изм – это готовность пожертвовать личным, ради достижения общественного блага. Воспитание патриотических чувств начинается с дошкольного возраста, потому что именно в это время формируется личность ребенка.                                                        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ам и родителям важно помнить, что любовь к Родине – высшее проявление любви ребенка к своим родителям, близким и родному городу, поэтому формировать гражданственность нужно начиная с малых, понятных детям вещей. Патриотизм необходимо прививать через любовь к истории своей семьи. В данном проекте мы обращаемся к теме   Победы в Великой Отечественной войне, что это способствует связи поколений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родителям необходима помощь в решении задач патриотического воспитания детей в семье и во многих молодых семьях вопросы воспитания патриотизма, гражданственности не считаются важными и зачастую вызывают лишь недоумение. К сожалению, в некоторых семьях ордена и награды лежат и пылятся, забытые и невостребованные. Это недопустимо. Мы не должны забывать о том, какой ценой нам досталась победа в Великой Отечественной войне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.  </w:t>
      </w:r>
      <w:r>
        <w:rPr>
          <w:rFonts w:cs="Times New Roman" w:ascii="Times New Roman" w:hAnsi="Times New Roman"/>
          <w:sz w:val="24"/>
          <w:szCs w:val="24"/>
        </w:rPr>
        <w:t>Ордена и медали получали герои в годы Великой Отечественной войны, после войны и в наше врем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. </w:t>
      </w:r>
      <w:r>
        <w:rPr>
          <w:rFonts w:cs="Times New Roman" w:ascii="Times New Roman" w:hAnsi="Times New Roman"/>
          <w:sz w:val="24"/>
          <w:szCs w:val="24"/>
        </w:rPr>
        <w:t>У детей недостаточно знаний о событиях и наградах Великой Отечественной войны. Дети часто путают понятия цены и ценности награды.</w:t>
      </w:r>
    </w:p>
    <w:p>
      <w:pPr>
        <w:pStyle w:val="Standard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роекта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и старшей и подготовительной группы, родители, воспитатели.</w:t>
      </w:r>
    </w:p>
    <w:p>
      <w:pPr>
        <w:pStyle w:val="Standard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проекта. 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й, взросло-детский, средней продолжительности (февраль – май).</w:t>
      </w:r>
    </w:p>
    <w:p>
      <w:pPr>
        <w:pStyle w:val="Standard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. </w:t>
      </w:r>
      <w:r>
        <w:rPr>
          <w:rFonts w:cs="Times New Roman" w:ascii="Times New Roman" w:hAnsi="Times New Roman"/>
          <w:sz w:val="24"/>
          <w:szCs w:val="24"/>
        </w:rPr>
        <w:t>Нравственно-патриотическое воспитание детей старшего дошкольного возраста, через ознакомление с событиями и наградами Великой Отечественной войны.</w:t>
      </w:r>
    </w:p>
    <w:p>
      <w:pPr>
        <w:pStyle w:val="Standard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екта.                                                                                                       </w:t>
      </w:r>
    </w:p>
    <w:p>
      <w:pPr>
        <w:pStyle w:val="Standard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должить знакомить детей с историей Великой Отечественной войны, с рассказами о подвигах русских солдат (в том числе с подвигами детей).                           </w:t>
      </w:r>
    </w:p>
    <w:p>
      <w:pPr>
        <w:pStyle w:val="Standard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казать детям о наградах Великой Отечественной войны.                                       </w:t>
      </w:r>
    </w:p>
    <w:p>
      <w:pPr>
        <w:pStyle w:val="Standard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спитывать патриотические чувства, эмоционально-положительное отношение к воинам-защитникам, желание быть такими же смелыми, отважными и благородными.                                                                                                        </w:t>
      </w:r>
    </w:p>
    <w:p>
      <w:pPr>
        <w:pStyle w:val="Standard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учить адекватно воспринимать произведения о войне (иллюстрации, репродукции картин, стихи, рассказы, повести, песни, частушки).                                        </w:t>
      </w:r>
    </w:p>
    <w:p>
      <w:pPr>
        <w:pStyle w:val="Standard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сширить знания о государственных праздниках и историческом наследии нашей страны (День Победы; годовщина битвы под Москвой).                                             </w:t>
      </w:r>
    </w:p>
    <w:p>
      <w:pPr>
        <w:pStyle w:val="Standard"/>
        <w:spacing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6. Оказать помощь родителям в решении задач патриотического воспитания детей в семь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tandard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 проект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«Ордена и медали Великой Отечественной войны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творчество «Медали из солёного теста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 – класс по оригами: самолёты, пилотки, корабл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: «Растим детей патриотами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формление выставки «Расскажем детям о войне». Посещение музея ФСИН России. Совместные досуги и мероприят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сни военных лет». Слушание песен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>Презентация проекта на итоговом педсовете.</w:t>
      </w:r>
    </w:p>
    <w:tbl>
      <w:tblPr>
        <w:tblW w:w="10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4538"/>
      </w:tblGrid>
      <w:tr>
        <w:trPr/>
        <w:tc>
          <w:tcPr>
            <w:tcW w:w="16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4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404" w:hRule="atLeast"/>
        </w:trPr>
        <w:tc>
          <w:tcPr>
            <w:tcW w:w="16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проблемы (целеполагание)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 время беседы с детьми об орденах, выявлены недостаточные знания и большое желание узнать больше.</w:t>
            </w:r>
          </w:p>
        </w:tc>
        <w:tc>
          <w:tcPr>
            <w:tcW w:w="4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ходе беседы дети не назвали ни одной медали и ордена, некоторые смогли прочитать название на иллюстрации. Так же дети не знают отличие медали от ордена.</w:t>
            </w:r>
          </w:p>
        </w:tc>
      </w:tr>
      <w:tr>
        <w:trPr>
          <w:trHeight w:val="274" w:hRule="atLeast"/>
        </w:trPr>
        <w:tc>
          <w:tcPr>
            <w:tcW w:w="16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уждение с детьми возникших вопросов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медаль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медаль от ордена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, чтобы получить награду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есть родственники удостоенные наград?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ы  задачи проекта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  <w:tab/>
              <w:t>Продолжить знакомить детей с историей Великой Отечественной войны, с рассказами о подвигах русских солдат (в том числе с подвигами детей)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  <w:tab/>
              <w:t>Рассказать детям о наградах Великой Отечественной войн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  <w:tab/>
              <w:t>Воспитывать патриотические чувства, эмоционально-положительное отношение к воинам-защитникам, желание быть такими же смелыми, отважными и благородным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  <w:tab/>
              <w:t>Расширить знания о государственных праздниках и историческом наследии нашей страны (День Победы)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  <w:tab/>
              <w:t xml:space="preserve">Оказать помощь родителям в решении задач патриотического воспитания детей в семье.                                                      </w:t>
            </w:r>
          </w:p>
        </w:tc>
        <w:tc>
          <w:tcPr>
            <w:tcW w:w="4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уждение ответов детей. Внесение детьми предложений по реализации проекта, источников получения ответов.</w:t>
            </w:r>
          </w:p>
        </w:tc>
      </w:tr>
      <w:tr>
        <w:trPr>
          <w:trHeight w:val="2826" w:hRule="atLeast"/>
        </w:trPr>
        <w:tc>
          <w:tcPr>
            <w:tcW w:w="16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над проектом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чинаем работу над проектом. Направляю деятельность детей и родителей на решение поставленной проблем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 и родителями о том, где найти информацию по данной тем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 информацию для родителей о начале реализации проекта.</w:t>
            </w:r>
          </w:p>
        </w:tc>
        <w:tc>
          <w:tcPr>
            <w:tcW w:w="4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ти предлагают варианты поиска информации по проблеме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осить у родителей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нциклопедии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нигах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тернете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еть телепередачи, фильмы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осить у друзей, знакомых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тить музеи, побывать на памятных местах города и области.</w:t>
            </w:r>
          </w:p>
        </w:tc>
      </w:tr>
      <w:tr>
        <w:trPr>
          <w:trHeight w:val="6650" w:hRule="atLeast"/>
        </w:trPr>
        <w:tc>
          <w:tcPr>
            <w:tcW w:w="16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 кая деятель ность по решению проблемы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тивизация детей в играх и игровых ситуация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ия бесед о Великой Отечественной войн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ещение музея Великой Отечественной вместе с родителями и воспитателя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ение художественной литературы. Оформление книжного угол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ктическая деятельность дете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заимодействия с родителя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«Песни военных лет». Слушание песен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зготовление альбома «Ордена и медали ВОВ»</w:t>
            </w:r>
          </w:p>
        </w:tc>
        <w:tc>
          <w:tcPr>
            <w:tcW w:w="4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южетно-ролев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Граница», «Военный госпиталь (учимся накладывать повязки)», «Полевая кухня», «Солдаты», «Зарница», «Сапёры»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ода войск (форма, название, экипировка)», «Назови награду», игры-ходилки, пазл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(см. список лит-ры.)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выставки детского творчества по впечатлениям о посещении музе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ень произведений (см. список лит-ры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исование, раскрашивание силуэтов орденов и медалей. Изготовление медалей из солёного теста (придумывание своих медалей)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родителей в проекте, помощь в сборе информации о родственниках, участвовавших в ВОВ (записанные со слов родителей рассказы, фотографии, документы, ордена и медали, взятые на время). Оформление выставки книг о ВОВ и наградах, периодические изд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Презентация проекта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деятельности детей по подготовке презентац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скурсия в нашу групп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кторина «По дорогам войны».</w:t>
            </w:r>
          </w:p>
        </w:tc>
        <w:tc>
          <w:tcPr>
            <w:tcW w:w="4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итоговых бесед, выбор фотографий, чтение стихов, отгадывание загадок. Дети рассказывают родителям, младшим товарищам, что узнали о ВОВ, награда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ещение нашей группы детьми из других групп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орденов и медалей (альбом, иллюстрации, рамки с наградами)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 детей о героях ВОВ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тихов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военных песен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и (средняя, старшая гр.)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 знаний детей о ВОВ, героях, наградах, родах войск.</w:t>
            </w:r>
          </w:p>
        </w:tc>
      </w:tr>
    </w:tbl>
    <w:p>
      <w:pPr>
        <w:pStyle w:val="Standard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.                                                               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роцессе реализации проекта дети познакомились с историей Великой Отечественной войны, с рассказами о подвигах русских солдат (в том числе с подвигами детей), получили знания о наградах Великой Отечественной войны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 детей сформировалось эмоционально-положительное отношение к воинам-защитникам, желание быть такими же смелыми, отважными и благородными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учить адекватно и эмоционально правильно воспринимают произведения о войне (иллюстрации, репродукции картин, стихи, рассказы, повести, песни, частушки)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Расширились знания о государственных праздниках и историческом наследии нашей страны (День Победы).                         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Оказана помощь родителям в решении задач патриотического воспитания детей в семье.                                                                                                                           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 детей повысился уровень ответственности за свои поступки (на примере пионеров-героев).                                                                                                                  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формировалось понимание цены и ценности награды.</w:t>
      </w:r>
    </w:p>
    <w:p>
      <w:pPr>
        <w:pStyle w:val="Standard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:</w:t>
      </w:r>
    </w:p>
    <w:p>
      <w:pPr>
        <w:pStyle w:val="PreformattedText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Н.Г.Комратова, Л.Ф.Грибова «Патриотическое воспитание детей 6-7 лет».                  </w:t>
      </w:r>
    </w:p>
    <w:p>
      <w:pPr>
        <w:pStyle w:val="PreformattedText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А.Я.Ветохина, З.С.Дмитренко «Нравственно-патриотическое воспитание дошкольного возраста».                                                                                                              </w:t>
      </w:r>
    </w:p>
    <w:p>
      <w:pPr>
        <w:pStyle w:val="PreformattedText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Л.А.Кондрыкинская «Занятия по патриотическому воспитанию в детском саду»; «С чего начинается Родина».                                                                                     </w:t>
      </w:r>
    </w:p>
    <w:p>
      <w:pPr>
        <w:pStyle w:val="PreformattedText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.Б.Зацепина «Дни воинской славы».                                                                                       </w:t>
      </w:r>
    </w:p>
    <w:p>
      <w:pPr>
        <w:pStyle w:val="PreformattedText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Наглядный материал «День победы»; картинный материал для бесед с детьми; литературные произведения; стихи о Великой Отечественной войне.                                                                                 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Виноградова Н.Ф., Козлова С.А. «Пособие для воспитателей детского сада», Москва, Просвещение 1984г.                                                                                                                 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«Подвиг народа 1941 – 1945 г.г.» город Москва, «Издательство политической литературы» 1984 г. под редакцией составителя В.А.Голикова.                                                                        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8. « Великая Отечественная Война 1941-1945». Москва, Просвещение 1978г.                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9. «Патриотическое воспитание дошкольников», Н.В.Алёшина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0. Л.П. Ушакова, «Патриотическое воспитание детей дошкольного возраста. Ознакомление с событиями Великой Отечественной войны 1941-1945г.г.»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1. «Страницы великой Победы». И.В.Новокрещенов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2. Т.А.Шорыгина, «Беседы о детях-героях Великой Отечественной войны»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3. Набор дидактического материала «70 лет Московской битве»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4. Наглядно-дидактическое пособие «Великая Отечественная война в произведениях художников»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5. «Стоит Москва - стоит Россия». Ю.Бирюков военная история в песне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6. С. Алексеев «От Москвы до Берлина»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7. С. Баруздин «Шел по улице солдат»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>18. Л.Кассиль «Главное войско».</w:t>
      </w:r>
    </w:p>
    <w:p>
      <w:pPr>
        <w:pStyle w:val="PreformattedTex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9. В.Н.Семенцова «Лист фикуса» - рассказы о войне.  </w:t>
      </w:r>
    </w:p>
    <w:p>
      <w:pPr>
        <w:pStyle w:val="Normal"/>
        <w:widowControl/>
        <w:pBdr/>
        <w:suppressAutoHyphens w:val="false"/>
        <w:spacing w:lineRule="auto" w:line="240" w:before="0" w:after="0"/>
        <w:ind w:firstLine="708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pBdr/>
        <w:suppressAutoHyphens w:val="false"/>
        <w:spacing w:lineRule="auto" w:line="240" w:before="0" w:after="0"/>
        <w:ind w:firstLine="708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85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PreformattedText">
    <w:name w:val="Preformatted Text"/>
    <w:basedOn w:val="Standard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8T11:47:00Z</dcterms:created>
  <dc:creator>Саша</dc:creator>
  <dc:description/>
  <dc:language>en-US</dc:language>
  <cp:lastModifiedBy>Сырятовы</cp:lastModifiedBy>
  <dcterms:modified xsi:type="dcterms:W3CDTF">2026-02-28T11:47:00Z</dcterms:modified>
  <cp:revision>2</cp:revision>
  <dc:subject/>
  <dc:title/>
</cp:coreProperties>
</file>