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5.11.20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чкова О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англий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Б (базовый уровен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</w:rPr>
        <w:t>Здоровый образ жизни (популярные виды спорт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</w:rPr>
        <w:t>1)практические: актуализация изученного материала по темам «Здоровый образ жизни» и «Спорт», развитие лексических навык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</w:rPr>
        <w:t>2)воспитательные: расширение кругозора учащихся, развитие интереса к изучению язы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</w:rPr>
        <w:t>3)развивающие: развитие логического мышления и произвольного внимания, языковой догадки, тренировка навыков работы на онлайн платформ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ресурсы: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класс, </w:t>
      </w:r>
      <w:r>
        <w:rPr>
          <w:rFonts w:cs="Times New Roman" w:ascii="Times New Roman" w:hAnsi="Times New Roman"/>
          <w:sz w:val="24"/>
          <w:szCs w:val="24"/>
          <w:lang w:val="en-US"/>
        </w:rPr>
        <w:t>Twe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ducapl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ea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iSLCOLLECTIV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en-US"/>
        </w:rPr>
        <w:t>QR</w:t>
      </w:r>
      <w:r>
        <w:rPr>
          <w:rFonts w:cs="Times New Roman" w:ascii="Times New Roman" w:hAnsi="Times New Roman"/>
          <w:color w:val="000000"/>
          <w:sz w:val="24"/>
        </w:rPr>
        <w:t xml:space="preserve"> генератор, презентация, тематические карт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этапов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10"/>
        <w:gridCol w:w="1862"/>
        <w:gridCol w:w="2660"/>
        <w:gridCol w:w="2615"/>
        <w:gridCol w:w="2033"/>
        <w:gridCol w:w="294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тапа, врем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этап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 обучаю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 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подготовка учащихся к работе на урок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ет класс, проверяет готовность к заняти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педагога, проверяют уровень своей готовности к урок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евая саморегуляция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9FAFA" w:val="clear"/>
              <w:spacing w:before="0" w:after="0"/>
              <w:ind w:left="0" w:hanging="360"/>
              <w:rPr>
                <w:color w:val="010101"/>
              </w:rPr>
            </w:pPr>
            <w:r>
              <w:rPr>
                <w:color w:val="010101"/>
              </w:rPr>
              <w:t>Речевая зарядка</w:t>
            </w:r>
          </w:p>
          <w:p>
            <w:pPr>
              <w:pStyle w:val="Style17"/>
              <w:shd w:fill="F9FAFA" w:val="clear"/>
              <w:spacing w:before="0" w:after="0"/>
              <w:jc w:val="center"/>
              <w:rPr/>
            </w:pPr>
            <w:r>
              <w:rPr>
                <w:color w:val="010101"/>
                <w:lang w:val="en-US"/>
              </w:rPr>
              <w:t xml:space="preserve">3 </w:t>
            </w:r>
            <w:r>
              <w:rPr>
                <w:color w:val="010101"/>
              </w:rPr>
              <w:t>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>обеспечить мотивацию и принятие учащимися цели учебно-познавательной деятельности, настроить артикуляцию учащихся на английскую речь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 xml:space="preserve">Учитель задаёт вопросы, способствующие формулированию темы и задач урока. </w:t>
            </w:r>
          </w:p>
          <w:p>
            <w:pPr>
              <w:pStyle w:val="Normal"/>
              <w:shd w:fill="F9FAFA" w:val="clear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en-US" w:eastAsia="ru-RU"/>
              </w:rPr>
              <w:t>What sport do you prefer?</w:t>
            </w:r>
          </w:p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en-US" w:eastAsia="ru-RU"/>
              </w:rPr>
              <w:t>What summer/winter sports do you prefer?</w:t>
            </w:r>
          </w:p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en-US" w:eastAsia="ru-RU"/>
              </w:rPr>
              <w:t xml:space="preserve">What sport is played all year round? </w:t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Групповое обсуждение речи учителя, выдвижение темы урока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" w:eastAsia="ru-RU"/>
              </w:rPr>
              <w:t xml:space="preserve">Healthy lifestyle 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" w:eastAsia="ru-RU"/>
              </w:rPr>
              <w:t>(popular sports).</w:t>
            </w:r>
          </w:p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9FAFA" w:val="clear"/>
              <w:spacing w:lineRule="auto" w:line="240" w:before="0" w:after="24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9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9FAFA" w:val="clear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роявляют интерес к изучаемому предмету, понимают его важность</w:t>
            </w:r>
          </w:p>
          <w:p>
            <w:pPr>
              <w:pStyle w:val="Normal"/>
              <w:shd w:fill="F9FAFA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Оформляют свои мысли в речевой форме и доносят свою позицию до других; слушают других, пытаются принимать другу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ыполнение д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фронтальную проверку домашнего задания у всех учеников с целью выявления школьников, не выполнивших данный вид работы; организует повторение базового материал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ет журнал успевае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 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уровень выполнения домашнего задания, задают вопросы, возникавшие в ходе осуществления самостоятельной работы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тличать выполненное задание от невыполненного, определять объем знаний, которые уже были усвоены и которые еще предстоит усвоить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лексических навыков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ит на экран презентацию по теме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" w:eastAsia="ru-RU"/>
              </w:rPr>
              <w:t>Healthy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" w:eastAsia="ru-RU"/>
              </w:rPr>
              <w:t>lifestyle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29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" w:eastAsia="ru-RU"/>
              </w:rPr>
              <w:t>(popular sports)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29"/>
              <w:rPr/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-US" w:eastAsia="ru-RU"/>
              </w:rPr>
              <w:t>(do/play/go) p. 15</w:t>
            </w:r>
          </w:p>
          <w:p>
            <w:pPr>
              <w:pStyle w:val="Normal"/>
              <w:numPr>
                <w:ilvl w:val="0"/>
                <w:numId w:val="1"/>
              </w:numPr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  <w:t xml:space="preserve">обращает внимание ребят на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-US" w:eastAsia="ru-RU"/>
              </w:rPr>
              <w:t>QR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  <w:t>коды (размещены по классу), раздает карточки с кроссвордом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5" w:after="0"/>
              <w:ind w:righ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>Языковая догадка и 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w w:val="10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е высказывани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х 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пулярных видов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Ребята с помощью планшета сканируют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val="en-US" w:eastAsia="ru-RU"/>
              </w:rPr>
              <w:t>QR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ru-RU"/>
              </w:rPr>
              <w:t>коды и разгадывают кроссвор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связное монологическое  высказывание по теме с опорой на картин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нером и употреблять изученные лексические единицы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C28"/>
                <w:sz w:val="24"/>
                <w:szCs w:val="24"/>
              </w:rPr>
              <w:t>снять усталость и напряжение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; внести эмоциональный заряд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идеозаря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5" w:after="0"/>
              <w:ind w:right="135" w:hanging="0"/>
              <w:rPr>
                <w:rFonts w:ascii="Times New Roman" w:hAnsi="Times New Roman" w:eastAsia="Times New Roman" w:cs="Times New Roman"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 xml:space="preserve">выполняют упражнения, представленные на видео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становление умственной работоспособности (возбуждают участки коры головного мозга, которые не участвовали в предшествующей деятельности, и дают отдых тем, которые работали)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чтения и говор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и по теме, путем чтения текст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дает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lang w:val="en-US"/>
              </w:rPr>
              <w:t xml:space="preserve"> Google 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классе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Types of Popular Sports, Benefits of Team Spo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rning Aps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Which of the sports are team sports, which are individual?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Match the sports according to their classification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5" w:after="0"/>
              <w:ind w:right="135" w:hanging="0"/>
              <w:rPr>
                <w:rFonts w:ascii="Times New Roman" w:hAnsi="Times New Roman" w:eastAsia="Times New Roman" w:cs="Times New Roman"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 xml:space="preserve">читают и слушают, высказывают свое мнение, устанавливают соответствие вопрос/ответ; индивидуальный или командный вид игры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Умение распознавать</w:t>
            </w:r>
          </w:p>
          <w:p>
            <w:pPr>
              <w:pStyle w:val="Normal"/>
              <w:widowControl w:val="false"/>
              <w:spacing w:lineRule="auto" w:line="261" w:before="0" w:after="0"/>
              <w:ind w:right="21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лексические единицы. Адекватное использование речевых средств для решения различных коммуникативных задач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троль, коррек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9FAFA" w:val="clear"/>
              </w:rPr>
              <w:t xml:space="preserve">контроль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самостоятельную проверку с применением знаний, помогает учащимся выполнять контроль друг друга и самоконтроль. 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rt Memory Match; Olympic Games Word Search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перекрестный контроль, самоконтроль.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ление, определение объема материала, который еще предстоит выучить.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урока, рефлек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итоги урок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ирует внимание на пройденном материале, задает вопросы о задачах урока, побуждает к высказыванию своего мнения, соотносит достигнутые цели с поставленным результатом.  Объясня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Fill in the Blanks: Exploring Sport in Englan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результат работы на уроке, называют основные тезисы усвоенного материала.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контролировать и оценивать учебный процесс, определять результативность образовательной деятельности.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7634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монолог по теме, соблюдая нормы речевого этикет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формирование ответственного отношения к учению, готовности к саморазвитию и самообразованию, формирование коммуникативной компетенции в общении и сотрудничестве со сверстниками, формирование т развитие интереса к английскому языку.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с выборочным пониманием значимой информац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существление регулятивных действий самонаблюдения, самоконтроля, самооценки в процессе коммуникативной деятельности на иностранном языке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догадка (догадываться о значении незнакомых слов по контексту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логических рассуждений, включающее установление причинно-следственных связей, освоение ознакомительного, поискового чтения.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ку и грамматику по тем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формулировка собственного мнения и позиции, способность аргументировать и  координировать ее с позициями партнеров в сотрудничестве при выработке общего решения в совместной деятельности, умение задавать вопросы и отвечать на них, адекватно использовать речевые средства для решения различных коммуникативных задач.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F1F1F"/>
          <w:sz w:val="27"/>
          <w:szCs w:val="27"/>
          <w:lang w:eastAsia="ru-RU"/>
        </w:rPr>
        <w:t>Методы изучения английского язы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F1F1F"/>
          <w:sz w:val="27"/>
          <w:szCs w:val="27"/>
          <w:lang w:eastAsia="ru-RU"/>
        </w:rPr>
        <w:t>интерактивн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F1F1F"/>
          <w:sz w:val="27"/>
          <w:szCs w:val="27"/>
          <w:lang w:eastAsia="ru-RU"/>
        </w:rPr>
        <w:t>коммуникативн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F1F1F"/>
          <w:sz w:val="27"/>
          <w:szCs w:val="27"/>
          <w:lang w:eastAsia="ru-RU"/>
        </w:rPr>
        <w:t>интенсивн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F1F1F"/>
          <w:sz w:val="27"/>
          <w:szCs w:val="27"/>
          <w:lang w:eastAsia="ru-RU"/>
        </w:rPr>
        <w:t>игров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Arial" w:hAnsi="Arial" w:eastAsia="Times New Roman" w:cs="Arial"/>
          <w:color w:val="1F1F1F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F1F1F"/>
          <w:sz w:val="27"/>
          <w:szCs w:val="27"/>
          <w:lang w:eastAsia="ru-RU"/>
        </w:rPr>
        <w:t>тренинговый, особенно востребованный в онлайн-обучени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1F1F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42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57:00Z</dcterms:created>
  <dc:creator>Uch_129</dc:creator>
  <dc:description/>
  <cp:keywords/>
  <dc:language>en-US</dc:language>
  <cp:lastModifiedBy>Админ</cp:lastModifiedBy>
  <cp:lastPrinted>2024-11-11T16:45:00Z</cp:lastPrinted>
  <dcterms:modified xsi:type="dcterms:W3CDTF">2024-11-14T13:19:00Z</dcterms:modified>
  <cp:revision>12</cp:revision>
  <dc:subject/>
  <dc:title/>
</cp:coreProperties>
</file>