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</w:t>
      </w:r>
      <w:r>
        <w:rPr>
          <w:b/>
          <w:bCs/>
          <w:sz w:val="36"/>
          <w:szCs w:val="36"/>
        </w:rPr>
        <w:t>Имя существительное как часть реч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мя существительное как часть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знания учащихся об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ительном как части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закрепить знания орфограмм в существительном, использу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личные измерители обуч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творчество, внимательность, логическое мыш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мение работать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оспитывать чувство ответственности, интерес к предмету.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авторалли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-360" w:first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. момент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асс разбивается на творческие группы по 4-5 человек. Каждая творческая группа – экипаж машины. В каждой творческой группе выбирается командир и штурман. Штурман заполняет путевые листы. В ходе прохождения трассы оценивается отвечающий ученик, а данная оценка выставляется команде  как заработанный балл. Между командирами разыгрывается очередность прохождения трассы. Трассу проходят экипажи машин: «Чайка», «Волга», «Москвич», «Жигули», «Победа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«Старт»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интаксический разбор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(«Чайка») Книга – источник знаний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(«Волга») Огромный мир врывается к нам в комнату со страниц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юбимых книг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(«Москвич»)– Какую часть речи мы называем существительным? Какова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интаксическая роль существительного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Светло и ярко солнце светит.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о загрустил Ошибкин Петя,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лядит мечтательно в тетрадь: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«Вот если б получить мне «пять»!»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гра «Корректор» («Жигули»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ние: проверить, как Петя сделал морфологический разбор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ществительного «знаний» из записанных нами предложений 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писать в исправле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ний – сущ. (чему?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.ф. – знание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. пр.: нариц., одуш., ср. р., 2 скл.; непост. пр.: Д. п., ед. ч.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Источник ( чему?) знаний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ворот налево».</w:t>
      </w:r>
      <w:r>
        <w:rPr>
          <w:sz w:val="28"/>
          <w:szCs w:val="28"/>
        </w:rPr>
        <w:t xml:space="preserve"> Игра «Эрудит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(«Победа») – Что означают слова </w:t>
      </w:r>
      <w:r>
        <w:rPr>
          <w:i/>
          <w:sz w:val="28"/>
          <w:szCs w:val="28"/>
        </w:rPr>
        <w:t>блок, вена, десна, курган, роман?</w:t>
      </w:r>
      <w:r>
        <w:rPr>
          <w:sz w:val="28"/>
          <w:szCs w:val="28"/>
        </w:rPr>
        <w:t xml:space="preserve"> Какой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ый смысл они приобретут, если их написать с большой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буквы? В чем разница между данными существительными и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лученными?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(«Чайка»)На какой вопрос отвечают существительные одушевленные, а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 какой – неодушевленные? Как превратить неодушевленные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уществительные </w:t>
      </w:r>
      <w:r>
        <w:rPr>
          <w:i/>
          <w:sz w:val="28"/>
          <w:szCs w:val="28"/>
        </w:rPr>
        <w:t>белки, трусы, козлы, стрелки</w:t>
      </w:r>
      <w:r>
        <w:rPr>
          <w:sz w:val="28"/>
          <w:szCs w:val="28"/>
        </w:rPr>
        <w:t xml:space="preserve"> в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душевленные, не изменяя в них ни одной буквы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сложненное списывание. («Волга»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ние: определить род существительных, согласовать их с данными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агательными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Старин… рояль, трамвайн… рельс, сер… мышь, яблочн… повидло, яичн… 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шампунь, льнян… полотенце, белоснежн… простыня, прозрачн… тюль,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пел… яблоко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«Волга») – Что вы знаете о роде имен существительных?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«Поворот направо».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(«Москвич»)  – Сколько склонений имеет имя существительное? Как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уществительные распределяются по склонениям? У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уществительных какого склонения на конце пишется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? Какие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уществительные называются несклоняемыми и почему?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зовите их. Какие существительные называются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носклоняемыми и почему? Назовите их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(«Жигули»).– Сколько падежей в русском языке? Когда у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уществительных в ед. ч. пишется окончание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а когда –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? В чем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обенность правописания падежных окончаний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ществительных типа</w:t>
      </w:r>
      <w:r>
        <w:rPr>
          <w:i/>
          <w:sz w:val="28"/>
          <w:szCs w:val="28"/>
        </w:rPr>
        <w:t xml:space="preserve"> здание, армия, планетарий</w:t>
      </w:r>
      <w:r>
        <w:rPr>
          <w:sz w:val="28"/>
          <w:szCs w:val="28"/>
        </w:rPr>
        <w:t xml:space="preserve">?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Тест. («Победа»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025"/>
        <w:gridCol w:w="1080"/>
        <w:gridCol w:w="1080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. в П.п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Притормози!»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(«Чайка»)  Приведите примеры существительных, которые имеют форму только ед. ч.. А какие существительные имеют форму только мн. ч.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рафический диктант. («Волга»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  2  3  4  5  6  7  8 </w:t>
      </w:r>
    </w:p>
    <w:p>
      <w:pPr>
        <w:pStyle w:val="Normal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45pt" to="93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д. ч.  </w:t>
      </w:r>
      <w:r>
        <w:rPr>
          <w:b/>
          <w:sz w:val="28"/>
          <w:szCs w:val="28"/>
        </w:rPr>
        <w:t>.            .   .           .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171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.35pt" to="84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. ч</w:t>
      </w:r>
      <w:r>
        <w:rPr>
          <w:b/>
          <w:sz w:val="28"/>
          <w:szCs w:val="28"/>
        </w:rPr>
        <w:t xml:space="preserve">       .   .           .   .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firstLine="36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олодежь, очки, ворота, темнота, железо, жмурки, каникулы, листв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>5. «Прямо!»</w:t>
      </w:r>
    </w:p>
    <w:p>
      <w:pPr>
        <w:pStyle w:val="Normal"/>
        <w:ind w:left="-360" w:first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звестного французского писателя Марселя Пруста вызвал на дуэль безграмотный писака .Вручая писателю свою визитную карточку, он сказал Прусту: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оставляю вам право выбора оружия.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восходно,- ответил Пруст, - предпочитаю орфографию. Вы убиты.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Проведем и мы орфографическую дуэль, вспомнив орфограммы, связанные с именем существительным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(«Москвич»)  «Домик». Индивидуальная работа с последующим объяснением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 – Ё в корне слова.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(«Жигули»). Немой диктант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И – Ы после Ц</w:t>
      </w:r>
    </w:p>
    <w:p>
      <w:pPr>
        <w:pStyle w:val="Normal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«Поддай газу!»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одиктант.  («Победа»)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дание: записать словарные слова, с которыми познакомились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 изучении имени существительного.</w:t>
      </w:r>
    </w:p>
    <w:p>
      <w:pPr>
        <w:pStyle w:val="Normal"/>
        <w:ind w:left="-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машнее задание: подготовиться к контрольному тесту по теме «Имя существительное как часть речи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«Финиш».</w:t>
      </w:r>
      <w:r>
        <w:rPr>
          <w:sz w:val="28"/>
          <w:szCs w:val="28"/>
        </w:rPr>
        <w:t xml:space="preserve"> Подведение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6:00Z</dcterms:created>
  <dc:creator>Анищенко Т.В.</dc:creator>
  <dc:description/>
  <cp:keywords/>
  <dc:language>en-US</dc:language>
  <cp:lastModifiedBy>Елена Сорокина</cp:lastModifiedBy>
  <dcterms:modified xsi:type="dcterms:W3CDTF">2026-03-03T14:44:00Z</dcterms:modified>
  <cp:revision>6</cp:revision>
  <dc:subject/>
  <dc:title/>
</cp:coreProperties>
</file>